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08"/>
        <w:gridCol w:w="2433"/>
        <w:gridCol w:w="552"/>
        <w:gridCol w:w="1138"/>
        <w:gridCol w:w="1845"/>
        <w:gridCol w:w="2679"/>
        <w:gridCol w:w="3969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міської ради </w:t>
            </w:r>
          </w:p>
          <w:p>
            <w:pPr>
              <w:pStyle w:val="Normal"/>
              <w:rPr/>
            </w:pPr>
            <w:r>
              <w:rPr/>
              <w:t>23.04.2013 №</w:t>
            </w:r>
            <w:r>
              <w:rPr>
                <w:u w:val="single"/>
              </w:rPr>
              <w:t>202/8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524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ind w:right="863" w:hanging="0"/>
              <w:rPr/>
            </w:pPr>
            <w:r>
              <w:rPr/>
            </w:r>
          </w:p>
        </w:tc>
        <w:tc>
          <w:tcPr>
            <w:tcW w:w="8647" w:type="dxa"/>
            <w:gridSpan w:val="5"/>
            <w:tcBorders/>
          </w:tcPr>
          <w:p>
            <w:pPr>
              <w:pStyle w:val="Normal"/>
              <w:ind w:left="-15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овариства з будівництва водопровідної та каналізаційної мереж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овулку Яснополянському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-ому провулку Ходорівському, 4-ому провулку Ходорівському, вулицях Рибалка Павла маршала та Заставнянські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>
          <w:trHeight w:val="1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0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ар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чес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 Володимир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Орес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нк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ол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б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аревич 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Василів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я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ні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ранюк Світлана 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геле  (Дерка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на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чук Мар’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чковський 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’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да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иф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і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ір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в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вес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рк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і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ц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і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 питань діяльності виконавчих органі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ої ради                                                                                                                              П. Ротар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4:00Z</dcterms:created>
  <dc:creator>Cherney</dc:creator>
  <dc:description/>
  <cp:keywords/>
  <dc:language>en-US</dc:language>
  <cp:lastModifiedBy>Admin</cp:lastModifiedBy>
  <cp:lastPrinted>2012-08-10T09:55:00Z</cp:lastPrinted>
  <dcterms:modified xsi:type="dcterms:W3CDTF">2013-04-24T06:43:00Z</dcterms:modified>
  <cp:revision>137</cp:revision>
  <dc:subject/>
  <dc:title>Додаток</dc:title>
</cp:coreProperties>
</file>