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2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3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.0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4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.20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 xml:space="preserve">13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№ 195/8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 xml:space="preserve">     </w:t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  <w:tab/>
        <w:t xml:space="preserve">            м. Чернівці</w:t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розподіл бюджетних коштів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конкурс соціальних проект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4"/>
        </w:rPr>
      </w:pPr>
      <w:r>
        <w:rPr/>
        <w:t xml:space="preserve">Відповідно до статті 52 Закону України “Про місцеве самоврядування в Україні”, рішення міської ради </w:t>
      </w:r>
      <w:r>
        <w:rPr>
          <w:lang w:val="en-US"/>
        </w:rPr>
        <w:t>VI</w:t>
      </w:r>
      <w:r>
        <w:rPr/>
        <w:t xml:space="preserve"> скликання від 31.03.2011 </w:t>
      </w:r>
      <w:r>
        <w:rPr>
          <w:lang w:val="en-US"/>
        </w:rPr>
        <w:t>p</w:t>
      </w:r>
      <w:r>
        <w:rPr/>
        <w:t xml:space="preserve">. №98 “Про затвердження Положення про міський конкурс соціальних проектів неприбуткових організацій”, беручи до уваги рекомендації Конкурсної комісії міського конкурсу соціальних проектів неприбуткових організацій щодо  визначення  переможців  міського конкурсу соціальних проектів у 2013 році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Затвердити розподіл коштів, виділених на конкурс соціальних проектів неприбуткових організацій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Чернівецьке обласне відділення Всеукраїнської благодійної організації «Всеукраїнська мережа людей, які живуть з ВІЛ\СНІД»</w:t>
      </w:r>
      <w:r>
        <w:rPr/>
        <w:t xml:space="preserve"> </w:t>
      </w:r>
      <w:r>
        <w:rPr>
          <w:szCs w:val="28"/>
        </w:rPr>
        <w:t>–</w:t>
      </w:r>
      <w:r>
        <w:rPr/>
        <w:t xml:space="preserve"> проект </w:t>
      </w:r>
      <w:r>
        <w:rPr>
          <w:szCs w:val="28"/>
        </w:rPr>
        <w:t>«Найдорожчий скарб – це діти» – 5 350 грн.;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Чернівецький міський благодійний фонд «Нова сім’я» – проект «Молодь міста не дасть СНІДу шансів!» – 10 000 грн.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 xml:space="preserve">Чернівецька міська громадська організація «Комітет багатодітних матерів, дітей-інвалідів та дітей-сиріт» – проект «Від серця до серця» –  9 650 грн.;         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Чернівецька обласна організація УТОС – проект «Побачити світ очима дитячої пісні» – 12 000 грн.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 xml:space="preserve">Чернівецька міська організація Товариства Червоного Хреста – проект «Допомога інвалідам у адаптації до соціального життя» – 15 000 грн.; 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 xml:space="preserve">Чернівецький єврейський громадсько-культурний фонд – проект «Зберегти не можна втратити: настінні розписи синагог Буковини» – 13 000 грн.;   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 xml:space="preserve">Чернівецька обласна громадська організація «Буковинський мистецький центр відродження та сприяння розвитку румунської традиційної культури» – проект «Погляд у майбутнє» –               13 000 грн.;    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 xml:space="preserve">Чернівецька обласна громадська організація «Буковинська агенція регіонального розвитку» – проект «Європейський тиждень мобільності у Чернівцях» – 4 000 грн.; 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Чернівецька міська громадська організація «Жіночий клуб «Успішна чернівчанка» – проект «Промінь надії» – 10 000 грн.;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 xml:space="preserve">Чернівецька обласна громадська організація «Вертикаль» – проект «Здорова нація – багата держава» – 8 000 грн.   </w:t>
      </w:r>
    </w:p>
    <w:p>
      <w:pPr>
        <w:pStyle w:val="TextBodyIndent"/>
        <w:ind w:left="0" w:hanging="0"/>
        <w:jc w:val="both"/>
        <w:rPr/>
      </w:pPr>
      <w:r>
        <w:rPr/>
        <w:t>2. Рішення набирає чинності з дня прийняття та підлягає оприлюдненню на офіційному веб-порталі міської ради в мережі Інтернет.</w:t>
      </w:r>
    </w:p>
    <w:p>
      <w:pPr>
        <w:pStyle w:val="TextBodyIndent"/>
        <w:ind w:left="0" w:hanging="0"/>
        <w:jc w:val="both"/>
        <w:rPr/>
      </w:pPr>
      <w:r>
        <w:rPr/>
        <w:t xml:space="preserve">3. Контроль за виконанням цього рішення покласти на заступника міського голови з питань діяльності виконавчих органів міської ради Ротаря П.Я. та начальника відділу інформації, зв’язків з громадськістю та міжнародних відносин міської ради Ходоровського А.О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>Секретар Чернівецької міської рад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В. Михайлішин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33:00Z</dcterms:created>
  <dc:creator>WiZaRd</dc:creator>
  <dc:description/>
  <cp:keywords/>
  <dc:language>en-US</dc:language>
  <cp:lastModifiedBy>WiZaRd</cp:lastModifiedBy>
  <dcterms:modified xsi:type="dcterms:W3CDTF">2013-06-03T11:33:00Z</dcterms:modified>
  <cp:revision>3</cp:revision>
  <dc:subject/>
  <dc:title> </dc:title>
</cp:coreProperties>
</file>