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3.04.2013 № 193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ковий коштор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ртості оздоровлення дітей влітку 2013 року в пришкільних таборах відпочинку денного переб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 міського бюдже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3"/>
        <w:gridCol w:w="1943"/>
        <w:gridCol w:w="1943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т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нів відпочин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то-дні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тість обіду, гр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5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міського голови з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ь діяльності виконавчих органів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П. Рот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rFonts w:eastAsia="Calibri" w:cs="Calibri"/>
          <w:sz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15:00Z</dcterms:created>
  <dc:creator>Admin</dc:creator>
  <dc:description/>
  <cp:keywords/>
  <dc:language>en-US</dc:language>
  <cp:lastModifiedBy>WiZaRd</cp:lastModifiedBy>
  <cp:lastPrinted>2013-04-11T16:24:00Z</cp:lastPrinted>
  <dcterms:modified xsi:type="dcterms:W3CDTF">2013-04-25T09:15:00Z</dcterms:modified>
  <cp:revision>2</cp:revision>
  <dc:subject/>
  <dc:title>                                                   ЗАТВЕРДЖЕНО</dc:title>
</cp:coreProperties>
</file>