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3.04.2013 № 193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путівок на оздоровлення і відпочинок дітей і підлітків пільгової категорії влітку 2013 року в заміських стаціонарних дитячих таборах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( з міського бюдже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55"/>
        <w:gridCol w:w="1985"/>
        <w:gridCol w:w="2169"/>
        <w:gridCol w:w="192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ді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,що планується оздоровити влітку 2012 рок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овна вартість путівки влі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2 ро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видатків на часткову оплату путівок,згідно з угодами (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сироти та діти, позбавлені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інвалі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 з багатодітних та малозабезпечених сі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ники навчання, талановиті та обдаровані діти, диспансерно хворі д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82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6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ь діяльності виконавчих органів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ради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. Ротар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9:00Z</dcterms:created>
  <dc:creator>WiZaRd</dc:creator>
  <dc:description/>
  <cp:keywords/>
  <dc:language>en-US</dc:language>
  <cp:lastModifiedBy>Admin</cp:lastModifiedBy>
  <cp:lastPrinted>2013-04-11T16:23:00Z</cp:lastPrinted>
  <dcterms:modified xsi:type="dcterms:W3CDTF">2013-04-24T10:26:00Z</dcterms:modified>
  <cp:revision>3</cp:revision>
  <dc:subject/>
  <dc:title/>
</cp:coreProperties>
</file>