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103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Normal"/>
        <w:spacing w:lineRule="auto" w:line="240" w:before="0" w:after="0"/>
        <w:ind w:left="5103" w:firstLine="56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3.04.2013 № 193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50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Заходи щодо літнього відпочинку та оздоровлення</w:t>
      </w:r>
    </w:p>
    <w:p>
      <w:pPr>
        <w:pStyle w:val="Normal"/>
        <w:shd w:fill="FFFFFF" w:val="clear"/>
        <w:spacing w:lineRule="auto" w:line="240" w:before="0" w:after="0"/>
        <w:ind w:right="1508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дітей міста у 2013 році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07" w:before="302" w:after="200"/>
        <w:ind w:firstLine="69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7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абезпечити оздоровлення дітей, які потребують особливої соціальної уваги та підтримки: дітей-сиріт та дітей, позбавлених батьківського піклування, дітей-інвалідів, дітей потерпілих від наслідків Чорнобильської катастрофи, хворих дітей, які перебувають на диспансерному обліку, дітей, батьки яких загинули від нещасних випадків на виробництві або під час виконання службових обов’язків; дітей з багатодітних та малозабезпечених сімей; талановитих та обдарованих дітей (переможців міжнародних, всеукраїнських, обласних олімпіад, конкурсів, фестивалів, змагань, спартакіад, відмінників навчання, лідерів дитячих громадських організацій), бездоглядних та безпритульних дітей; дітей, що постраждали внаслідок стихійного лиха, техногенних аварій, катастроф.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освіти,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відділ у справах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сім’ї та молоді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 міської ради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i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червень-серпень 2013р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 w:before="302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1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Організувати роботу пришкільних таборів денного перебування 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агальноосвітніх закладах міста.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i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3р.</w:t>
      </w:r>
    </w:p>
    <w:p>
      <w:pPr>
        <w:pStyle w:val="Normal"/>
        <w:shd w:fill="FFFFFF" w:val="clear"/>
        <w:spacing w:lineRule="exact" w:line="317" w:before="298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 Підготувати вимоги до учасників тендерних торгів щодо закупівл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ослуг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організації оздоровчої кампанії.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лютий - травень 2013р.</w:t>
      </w:r>
    </w:p>
    <w:p>
      <w:pPr>
        <w:pStyle w:val="Normal"/>
        <w:shd w:fill="FFFFFF" w:val="clear"/>
        <w:spacing w:lineRule="exact" w:line="331" w:before="298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Організувати міський пересувний туристичний табір "Стежинка" пр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Центрі дитячої та юнацької творчості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  <w:lang w:val="uk-UA"/>
        </w:rPr>
        <w:t xml:space="preserve">Управління освіти міської ради, 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червень-серпень 2013р.</w:t>
      </w:r>
    </w:p>
    <w:p>
      <w:pPr>
        <w:pStyle w:val="Normal"/>
        <w:shd w:fill="FFFFFF" w:val="clear"/>
        <w:spacing w:lineRule="auto" w:line="240" w:before="0" w:after="0"/>
        <w:ind w:left="5245" w:right="499" w:hanging="0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3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5. Забезпечити в позашкільних навчальних закладах роботу гурткі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ворчих об'єднань, клубів за інтересами.</w:t>
      </w:r>
    </w:p>
    <w:p>
      <w:pPr>
        <w:pStyle w:val="Normal"/>
        <w:shd w:fill="FFFFFF" w:val="clear"/>
        <w:spacing w:lineRule="auto" w:line="240" w:before="0" w:after="0"/>
        <w:ind w:left="5245" w:right="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позашкільні навчальні заклади,</w:t>
      </w:r>
    </w:p>
    <w:p>
      <w:pPr>
        <w:pStyle w:val="Normal"/>
        <w:shd w:fill="FFFFFF" w:val="clear"/>
        <w:spacing w:lineRule="auto" w:line="240" w:before="0" w:after="0"/>
        <w:ind w:left="5245" w:right="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травень-червень 2013р.</w:t>
      </w:r>
    </w:p>
    <w:p>
      <w:pPr>
        <w:pStyle w:val="Normal"/>
        <w:shd w:fill="FFFFFF" w:val="clear"/>
        <w:spacing w:lineRule="exact" w:line="312" w:before="280" w:after="200"/>
        <w:ind w:left="5" w:firstLine="734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2" w:before="280" w:after="200"/>
        <w:ind w:left="5" w:firstLine="7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6. Організувати для дітей туристичні та екскурсійні подорожі-поїзд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ознайомлення з визначними пам'ятками вітчизняної історії, відвідува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музеїв, інших закладів культури та мистецтва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5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  <w:lang w:val="uk-UA"/>
        </w:rPr>
        <w:t>Управління освіти міської ради,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культури та спорту міської ради відділ у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справах сім’ї та молоді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  <w:lang w:val="uk-UA"/>
        </w:rPr>
        <w:t>травень-червень 2013р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5245" w:leader="none"/>
        </w:tabs>
        <w:spacing w:lineRule="auto" w:line="240" w:before="240" w:after="200"/>
        <w:ind w:left="11"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6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Забезпечити приведення в належний стан спортивни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итячих майданчиків за місцем проживання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Районні в місті ради, департамент</w:t>
      </w:r>
    </w:p>
    <w:p>
      <w:pPr>
        <w:pStyle w:val="Normal"/>
        <w:shd w:fill="FFFFFF" w:val="clear"/>
        <w:spacing w:lineRule="auto" w:line="240" w:before="0" w:after="0"/>
        <w:ind w:left="5245" w:right="567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житлово-комунального господарства міської ради, у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правління з питань фізичної культури та спорту,</w:t>
      </w:r>
    </w:p>
    <w:p>
      <w:pPr>
        <w:pStyle w:val="Normal"/>
        <w:shd w:fill="FFFFFF" w:val="clear"/>
        <w:spacing w:lineRule="auto" w:line="240" w:before="0" w:after="0"/>
        <w:ind w:left="5245" w:right="567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ідділ сім'ї та молоді міської ради,</w:t>
      </w:r>
    </w:p>
    <w:p>
      <w:pPr>
        <w:pStyle w:val="Normal"/>
        <w:shd w:fill="FFFFFF" w:val="clear"/>
        <w:spacing w:lineRule="auto" w:line="240" w:before="0" w:after="0"/>
        <w:ind w:left="5245" w:right="6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  <w:lang w:val="uk-UA"/>
        </w:rPr>
        <w:t>до 20 травня 2013р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17" w:before="312" w:after="200"/>
        <w:ind w:left="10" w:right="499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Організувати медичне обслуговування школярів, які направляються на оздоровлення в табори відпочинку.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Управління охорони здоров'я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 xml:space="preserve">міської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 xml:space="preserve">ради, 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червень-серпень 2013р.</w:t>
      </w:r>
    </w:p>
    <w:p>
      <w:pPr>
        <w:pStyle w:val="Normal"/>
        <w:shd w:fill="FFFFFF" w:val="clear"/>
        <w:spacing w:lineRule="exact" w:line="322" w:before="307" w:after="200"/>
        <w:ind w:left="53" w:right="480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9. Щотижня проводити безкоштовні кіносеанси для організован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школярів, учнів шкіл-інтернатів, дітей-сиріт та дітей, позбавлених батьківського піклування, дітей з малозабезпечених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сімей. Кожної неділі та у святкові дні проводити караоке біля фонтану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ігротеки для дітей в Центральному парку культури і відпочинку імен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Т.Г.Шевченка.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  <w:lang w:val="uk-UA"/>
        </w:rPr>
        <w:t xml:space="preserve">Управління культури міської ради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впродовж літа 2013р.</w:t>
      </w:r>
    </w:p>
    <w:p>
      <w:pPr>
        <w:pStyle w:val="Normal"/>
        <w:shd w:fill="FFFFFF" w:val="clear"/>
        <w:spacing w:lineRule="auto" w:line="240" w:before="240" w:after="200"/>
        <w:ind w:left="11"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Забезпечити участь дітей у культурно-просвітницьких захода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присвячених Міжнародному Дню захисту дітей, Дню незалежності Україн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Дню Конституції України.</w:t>
      </w:r>
    </w:p>
    <w:p>
      <w:pPr>
        <w:pStyle w:val="Normal"/>
        <w:shd w:fill="FFFFFF" w:val="clear"/>
        <w:spacing w:lineRule="auto" w:line="240" w:before="0" w:after="0"/>
        <w:ind w:left="5103" w:right="11" w:hanging="113"/>
        <w:jc w:val="center"/>
        <w:rPr>
          <w:rFonts w:ascii="Times New Roman" w:hAnsi="Times New Roman" w:cs="Times New Roman"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  <w:lang w:val="uk-UA"/>
        </w:rPr>
        <w:t>Управління культури міської ради,</w:t>
      </w:r>
    </w:p>
    <w:p>
      <w:pPr>
        <w:pStyle w:val="Normal"/>
        <w:shd w:fill="FFFFFF" w:val="clear"/>
        <w:spacing w:lineRule="exact" w:line="312"/>
        <w:ind w:left="5387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  <w:lang w:val="uk-UA"/>
        </w:rPr>
        <w:t>лютий, травень-червень 2013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тань діяльності виконавчих органів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ради</w:t>
        <w:tab/>
        <w:t>П. Ротар</w:t>
      </w:r>
    </w:p>
    <w:sectPr>
      <w:headerReference w:type="default" r:id="rId2"/>
      <w:headerReference w:type="first" r:id="rId3"/>
      <w:type w:val="nextPage"/>
      <w:pgSz w:w="11906" w:h="16838"/>
      <w:pgMar w:left="1276" w:right="1133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9:00Z</dcterms:created>
  <dc:creator>Admin</dc:creator>
  <dc:description/>
  <cp:keywords/>
  <dc:language>en-US</dc:language>
  <cp:lastModifiedBy>Admin</cp:lastModifiedBy>
  <cp:lastPrinted>2012-04-25T12:37:00Z</cp:lastPrinted>
  <dcterms:modified xsi:type="dcterms:W3CDTF">2013-04-24T10:25:00Z</dcterms:modified>
  <cp:revision>3</cp:revision>
  <dc:subject/>
  <dc:title/>
</cp:coreProperties>
</file>