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6540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-5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uk-UA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uk-UA"/>
        </w:rPr>
        <w:t>Чернівецька   міська   рад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uk-UA"/>
        </w:rPr>
        <w:t>Виконавчий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lang w:val="uk-UA"/>
        </w:rPr>
        <w:t>Р І Ш Е Н Н 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  <w:lang w:val="uk-UA"/>
        </w:rPr>
        <w:t>.</w:t>
      </w:r>
      <w:r>
        <w:rPr>
          <w:b/>
          <w:sz w:val="28"/>
          <w:szCs w:val="28"/>
          <w:u w:val="single"/>
        </w:rPr>
        <w:t>04</w:t>
      </w:r>
      <w:r>
        <w:rPr>
          <w:b/>
          <w:sz w:val="28"/>
          <w:szCs w:val="28"/>
          <w:u w:val="single"/>
          <w:lang w:val="uk-UA"/>
        </w:rPr>
        <w:t>.</w:t>
      </w:r>
      <w:r>
        <w:rPr>
          <w:b/>
          <w:sz w:val="28"/>
          <w:szCs w:val="28"/>
          <w:u w:val="single"/>
        </w:rPr>
        <w:t>2013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89/7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евідкладні заходи щодо виходу 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зового стану комунального підприєм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 xml:space="preserve">Міжнародний аеропорт 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uk-UA"/>
        </w:rPr>
        <w:t>Чернівці</w:t>
      </w:r>
      <w:r>
        <w:rPr>
          <w:b/>
          <w:sz w:val="28"/>
          <w:szCs w:val="28"/>
        </w:rPr>
        <w:t>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інформацію директора комунального підприємство “Міжнародний  аеропорт ”Чернівці”  Миронюка В.І. щодо фінансово – економічного стану підприємства та про шляхи виходу підприємства  з кризового стану, виконавчий комітет Чернівецької міської ради відмічає, що  у першому кварталі  2013 року  фінансово – економічний стан підприємства є незадовільни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іод з січня до березня поточного року підприємство прийняло 90 регулярних внутрішніх, міжнародних та чартерних рейсів. У порівнянні з аналогічним періодом минулого року це на 77 рейсів менше. Значна частина зароблених підприємством коштів пішла на підтримання у належному технічному стані злітно – посадкової смуги, придбання реагенту і інше, що призвело до виникнення заборгованості із заробітної плати. З метою виходу підприємства з фінансової кризи, економії фонду заробітної плати 129 співробітникам із 149 надано безоплатні двотижневі відпустки. Скорочено 10 посад, які не впливають на сертифікацію підприємства. Наказом директора підприємства від 29.03.2013 року № 1.6-50 встановлено 50 відсотковий робочий час, розроблено План  заходів щодо виходу з кризового стану підприєм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 і з метою недопущення зростання заборгованості із заробітної плати комунального підприємства “Міжнародний аеропорт ”Чернівці”,  виконавчий комітет Чернівецької 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ind w:right="4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Директору комунального підприємства “Міжнародний  аеропорт ”Чернівці” Миронюку В.І.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абезпечити збільшення доходів від основного виду діяльності підприємств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ровести оптимізацію структури і штатів підприємства з метою скорочення витрат на оплату праці, відрахувань на соціальні заходи, тощо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апровадити жорсткий режим економії паливно-мастильних і інших матеріалів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екомендувати секретарю міської ради Михайлішину В.М. призначити службове розслідування щодо виникнення заборгованості з виплати заробітної плати в КП  “Міжнародний  аеропорт ”Чернівці” та вжити заходи щодо притягнення винних до дисциплінарної  відповідально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економіки  міської ради (Хімійчук С.М.) вивчити питання залучення туроператорів для співпраці з авіакомпаніями з метою відкриття нових  рейсів до Анталії (Туреччина) і Бургасу (Болгарі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Фінансовому управлінню міської ради розглянути можливість та внести пропозиції щодо надання фінансової допомоги комунальному підприємству “Міжнародний  аеропорт ”Чернівці”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У червні 2013 року на засіданні виконавчого комітету Чернівецької міської ради заслухати директора комунального підприємства “Міжнародний аеропорт ”Чернівці”  Миронюка В.І.  про хід виконання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ього рішення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 w:eastAsia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Тимофєєва В.Т. та директора департаменту житлово-комунального господарства міської ради Сірмана Д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 xml:space="preserve">       В.Михайлішин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20:00Z</dcterms:created>
  <dc:creator>WiZaRd</dc:creator>
  <dc:description/>
  <cp:keywords/>
  <dc:language>en-US</dc:language>
  <cp:lastModifiedBy>WiZaRd</cp:lastModifiedBy>
  <dcterms:modified xsi:type="dcterms:W3CDTF">2013-05-24T09:20:00Z</dcterms:modified>
  <cp:revision>3</cp:revision>
  <dc:subject/>
  <dc:title>   </dc:title>
</cp:coreProperties>
</file>