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9.04.2013</w:t>
      </w:r>
      <w:r>
        <w:rPr>
          <w:sz w:val="28"/>
          <w:szCs w:val="28"/>
        </w:rPr>
        <w:t xml:space="preserve"> №1</w:t>
      </w:r>
      <w:r>
        <w:rPr>
          <w:sz w:val="28"/>
          <w:szCs w:val="28"/>
          <w:lang w:val="en-US"/>
        </w:rPr>
        <w:t>70/6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безпечення реалізації Національної програми правової освіти населення та визнання таким що втратив чинність пункт рішення виконавчого комітету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59 Закону України «Про місцеве самоврядування в Україні, з метою реалізації  вимог  статті 57 Конституції України, відповідно до Указу Президента України від 18 жовтня 2001р. № 992 «Про Національну програму правової освіти населення», постанови Кабінету Міністрів України від 29 травня 1995р. № 366 «Про Програму правової освіти населення України»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Затверд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ограму правової освіти населення м. Чернівців, що додає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ершочергові заходи щодо реалізації основних напрямів Програми правової освіти населення на 2013-2017 роки, що додаю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оложення про міську міжвідомчу координаційно-методичну раду з правової освіти населення 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Склад міської міжвідомчої координаційно-методичної ради з правової освіти населення згідно з додат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о хід виконання цього рішення інформувати Головне управління юстиції у Чернівецькій області до 20 червня та до 20 грудня щорі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Комунальному підприємству «Інформаційно-видавничий центр  «Чернівці» (Бабух В.І.) періодично висвітлювати хід реалізації програми правової освіти населення м. Чернівц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знати таким, що втратило чинність, рішення виконавчого комітету Чернівецької міської ради від 08.11.2010р. № 756/20 «Про заходи щодо реалізації Програми правової освіти населення м. Чернівців на 2010-2013 роки»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онтроль за виконанням цього рішення покласти на заступника міського голови з питань виконавчих органів міської ради Ротаря П. Я.</w:t>
      </w:r>
    </w:p>
    <w:p>
      <w:pPr>
        <w:pStyle w:val="Normal"/>
        <w:ind w:left="63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0:00Z</dcterms:created>
  <dc:creator>Кузьма</dc:creator>
  <dc:description/>
  <cp:keywords/>
  <dc:language>en-US</dc:language>
  <cp:lastModifiedBy>WiZaRd</cp:lastModifiedBy>
  <cp:lastPrinted>2013-04-10T12:29:00Z</cp:lastPrinted>
  <dcterms:modified xsi:type="dcterms:W3CDTF">2013-04-11T14:57:00Z</dcterms:modified>
  <cp:revision>11</cp:revision>
  <dc:subject/>
  <dc:title>       </dc:title>
</cp:coreProperties>
</file>