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ТВЕРДЖЕНО </w:t>
      </w:r>
    </w:p>
    <w:p>
      <w:pPr>
        <w:pStyle w:val="Normal"/>
        <w:ind w:firstLine="576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567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ішення виконавчого комітету міської ради 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>09</w:t>
      </w:r>
      <w:r>
        <w:rPr>
          <w:b/>
          <w:bCs/>
          <w:sz w:val="28"/>
          <w:szCs w:val="28"/>
          <w:u w:val="single"/>
        </w:rPr>
        <w:t>.0</w:t>
      </w:r>
      <w:r>
        <w:rPr>
          <w:b/>
          <w:bCs/>
          <w:sz w:val="28"/>
          <w:szCs w:val="28"/>
          <w:u w:val="single"/>
          <w:lang w:val="uk-UA"/>
        </w:rPr>
        <w:t>4</w:t>
      </w:r>
      <w:r>
        <w:rPr>
          <w:b/>
          <w:bCs/>
          <w:sz w:val="28"/>
          <w:szCs w:val="28"/>
          <w:u w:val="single"/>
        </w:rPr>
        <w:t>.201</w:t>
      </w:r>
      <w:r>
        <w:rPr>
          <w:b/>
          <w:bCs/>
          <w:sz w:val="28"/>
          <w:szCs w:val="28"/>
          <w:u w:val="single"/>
          <w:lang w:val="uk-UA"/>
        </w:rPr>
        <w:t>3</w:t>
      </w:r>
      <w:r>
        <w:rPr>
          <w:b/>
          <w:bCs/>
          <w:sz w:val="28"/>
          <w:szCs w:val="28"/>
        </w:rPr>
        <w:t xml:space="preserve"> № </w:t>
      </w:r>
      <w:r>
        <w:rPr>
          <w:b/>
          <w:bCs/>
          <w:sz w:val="28"/>
          <w:szCs w:val="28"/>
          <w:lang w:val="en-US"/>
        </w:rPr>
        <w:t>170/6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ої міжвідомчої координаційно-методич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авової освіти насел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Голова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хайлішин Віталій Михайлович                                          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секретар Чернівецької міської ради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Заступник голови ради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ба Олександр Михайлович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юридичного управління Чернівецької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Відповідальний секрета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зимир Наталя Октавіанівна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правової роботи, правової освіти та систематизації законодавства Чернівецького міського управління юстиції (за згодо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Члени ради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фоніна Світлана Едуардівна</w:t>
            </w:r>
          </w:p>
        </w:tc>
        <w:tc>
          <w:tcPr>
            <w:tcW w:w="5043" w:type="dxa"/>
            <w:tcBorders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Чернівецького міського управління юстиції (за згодо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ух Василь Іванович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директор комунального підприємства «Інформаційно-видавничий центр «Чернівці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сараб Микола Миколайович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кримінальної міліції у справах неповнолітніх УМВС у Чернівецькій області (за згодо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енька Людмила Вікторівна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з кадрової роботи територіального управління державної судової адміністрації в Чернівецькій області (за згодо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еславська Наталія Василівна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тарший помічник прокурора в Чернівецькій області з питань нагляду за додержанням законів про права  неповнолітніх (за згодо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ець Григорій Іванович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культури Чернівецької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йсенюк Валерій Якович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служби у справах дітей Чернівец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алюк Роман Петрович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адник, Чернівецька міська ра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зерська Алла Олегівна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авління Асоціації адвокатів Чернівецької області (за згодо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шевська Василина Семенівна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Чернівецької міської рад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ості виконавчих органів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іської ради                                                                                      П.Ротар</w:t>
      </w:r>
      <w:r>
        <w:rPr>
          <w:lang w:val="uk-UA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27:00Z</dcterms:created>
  <dc:creator>Вова</dc:creator>
  <dc:description/>
  <cp:keywords/>
  <dc:language>en-US</dc:language>
  <cp:lastModifiedBy>WiZaRd</cp:lastModifiedBy>
  <cp:lastPrinted>2013-04-10T12:54:00Z</cp:lastPrinted>
  <dcterms:modified xsi:type="dcterms:W3CDTF">2013-04-11T14:59:00Z</dcterms:modified>
  <cp:revision>15</cp:revision>
  <dc:subject/>
  <dc:title/>
</cp:coreProperties>
</file>