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ind w:left="354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ТВЕРДЖЕНО </w:t>
      </w:r>
    </w:p>
    <w:p>
      <w:pPr>
        <w:pStyle w:val="Normal"/>
        <w:ind w:firstLine="576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56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ішення виконавчого комітету міської рад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09</w:t>
      </w:r>
      <w:r>
        <w:rPr>
          <w:b/>
          <w:bCs/>
          <w:sz w:val="28"/>
          <w:szCs w:val="28"/>
          <w:u w:val="single"/>
        </w:rPr>
        <w:t>.0</w:t>
      </w:r>
      <w:r>
        <w:rPr>
          <w:b/>
          <w:bCs/>
          <w:sz w:val="28"/>
          <w:szCs w:val="28"/>
          <w:u w:val="single"/>
          <w:lang w:val="uk-UA"/>
        </w:rPr>
        <w:t>4</w:t>
      </w:r>
      <w:r>
        <w:rPr>
          <w:b/>
          <w:bCs/>
          <w:sz w:val="28"/>
          <w:szCs w:val="28"/>
          <w:u w:val="single"/>
        </w:rPr>
        <w:t>.201</w:t>
      </w:r>
      <w:r>
        <w:rPr>
          <w:b/>
          <w:bCs/>
          <w:sz w:val="28"/>
          <w:szCs w:val="28"/>
          <w:u w:val="single"/>
          <w:lang w:val="uk-UA"/>
        </w:rPr>
        <w:t>3</w:t>
      </w:r>
      <w:r>
        <w:rPr>
          <w:b/>
          <w:bCs/>
          <w:sz w:val="28"/>
          <w:szCs w:val="28"/>
        </w:rPr>
        <w:t xml:space="preserve"> №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вої освіти населення м. Чернівц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овлення України як демократичної правової держави, формування засад громадянського суспільства зумовлюють необхідність підвищення рівня правової культури населенн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требують вирішення на державному рівні питання розвитку правосвідомості населення, подолання правового нігілізму, задоволення потреб громадян у одержанні знань про право. Це може бути забезпечено, насамперед, шляхом удосконалення правової освіти населенн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грама правової освіти населення м. Чернівців (далі – Програма) передбачає створення необхідних умов для набуття широкими верствами населення міста правових знань та навичок у їх застосуванні, забезпечення доступу громадян до джерел правової інформації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тою Програми є підвищення загального рівня правової культури та вдосконалення системи правової освіти населення, набуття громадянами необхідного рівня правових знань, формування у них поваги до прав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Основними завданнями Програми є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вищення рівня правової підготовки населення, насамперед учнівської та студентської молоді, громадян, які перебувають на державній службі, обраних депутатів місцевих рад, викладачів правових дисциплін та журна-лістів, які висвітлюють правову тематику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творення належних умов для набуття громадянами знань про свої права, свободи і обов'язки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ироке інформування населення про правову політику держави та законодавство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вільного доступу громадян до джерел правової інформації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досконалення системи правової освіти населення, збереження та розвиток вітчизняних традицій у цій сфер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ету Програми передбачається досягти шляхом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твердження гуманістичних правових ідей, загальнолюдських та національних правових цінностей, високих моральних засад у суспільному житті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ння правової освіти населення одним із основних чинників формування високої правосвідомості і правової культури окремих громадян  та всього суспільств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ктивної участі в організації і здійсненні заходів із правової освіти населення міста органів виконавчої влади, органів місцевого самовряду-вання, об'єднань громадян, навчальних та культурних закладів, наукових установ, видавництв та видавничих організацій, засобів масової інформації  та поєднання комплексу заходів у сфері правової освіти, що здійснюються цими органами, організаціями, закладами і установам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рганічного поєднання правової освіти із загальною середньою, професійно-технічною і вищою освітами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роблення сучасної методологічної бази для реалізації усіх напрямів і форм правоосвітньої діяльності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правової освіти навчальними закладами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іпшення умов для здійснення творчої та іншої суспільнокорисної діяльності у сфері правової освіти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лучення громадян до участі в удосконаленні системи правової освіти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рияння самоосвіті населення з питань права і держави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відкритості правової інформації, доступу всіх верств населення до її джерел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истематичного і безперервного поширення серед населення знань про право і державу, в тому числі шляхом оприлюднення у друкованих виданнях, інших засобах масової інформації нормативно-правових актів, видання збірників актів законодавства та коментарів до них, широкого розповсюдження правової літератури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езпосередньої участі юристів у поширенні правових знань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Реалізація Програми сприятиме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вищенню рівня правової культури населення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ормуванню у громадян поваги до права, гуманістичних правових ідей, загальнолюдських та національних правових цінностей, а також подоланню правового нігілізму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іпшенню якості підготовки викладачів правових дисциплін та підвищенню ефективності викладання цих дисциплін у загальноосвітніх, професійно-технічних, вищих навчальних закладах і закладах післядипломної освіти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вищенню рівня правової поінформованості населенн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ва освіта населення полягає у здійсненні комплексу заходів виховного, навчального та інформаційного характеру, спрямованих на створення належних умов для набуття громадянами обсягу правових знань та навичок у їх застосуванні, необхідних для реалізації громадянами своїх прав і свобод, а також виконання покладених на них обов'язкі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ва освіта є складовою частиною системи освіти і має на меті формування високого рівня правової культури та правосвідомості особи, її ціннісних орієнтирів та активної позиції як члена громадянського суспільств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правової освіти має здійснюватися в усіх дошкільних, загальноосвітніх, професійно-технічних, вищих навчальних закладах і закладах післядипломної освіт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чаткова правова освіта здобувається у дошкільних навчальних закладах, де дітям надаються початкові знання про норми поведінки, формуються навички їх дотримання, виховується повага до батьків, вихователів, ровесників, людей похилого віку тощо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лі правова освіта надається загальноосвітніми, професійно-технічними, вищими навчальними закладами і закладами післядипломної освіт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яг і зміст обов'язкового курсу з правознавства визначається для загальноосвітніх навчальних закладів – потребою суспільства у вихованні правосвідомого громадянина, а для професійно-технічних, вищих навчальних закладів і закладів післядипломної освіти – крім того, ще й високими вимогами до освітнього, освітньо-кваліфікаційного рівня особ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загальноосвітніх, професійно-технічних, вищих навчальних закладах і закладах післядипломної освіти здійснюється широка позакласна і позааудиторна робота з правового навчання і виховання, до якої залучаються вчені, представники правозахисних організацій, працівники правоохоронних органів, інші фахівці в галузі права. Складовою частиною правової освіти є самоосвіта громадян з питань права і держав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ова освіта здійснюється із застосуванням сучасних інформаційних технологій, зокрема, елементів дистанційного навчанн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готовка викладачів правових дисциплін здійснюється вищими навчальними закладами як за державним замовленням, так і за рахунок коштів фізичних та юридичних осіб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розвитку правової освіти населення місцеві органи виконавчої влади, органи місцевого самоврядування в межах своєї компетенції вживають заходів щодо розширення мережі бібліотек, збільшення кількості друкованих та аудіовізуальних засобів масової інформації правового спрямуванн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оби масової інформації систематично інформують населення про законодавство, діяльність органів законодавчої, виконавчої, судової влади, а також про стан правопорядку, боротьбу з правопорушеннями, особливо серед неповнолітніх, профілактику їх вчинення тощо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подальшого вдосконалення правової освіти населення в межах державного замовлення створюються загальні і навчальні телевізійні та радіомовні канали, а також запроваджуються сторінки, рубрики та інші популярні форми надання правової інформації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і заклади, підприємства та організації культури проводять відповідну правоосвітню та правовиховну діяльність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цією метою за участю органів виконавчої влади, відповідних управлінь юстиції, навчальних закладів і наукових установ на громадських або договірних засадах створюються лекторії, кінолекторії, проводяться виставки друкованої продукції правового спрямування, зустрічі з фахівцями-юристами, читацькі конференції та інші заход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                                                                                     П.Ротар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52:00Z</dcterms:created>
  <dc:creator>Вова</dc:creator>
  <dc:description/>
  <cp:keywords/>
  <dc:language>en-US</dc:language>
  <cp:lastModifiedBy>WiZaRd</cp:lastModifiedBy>
  <cp:lastPrinted>2013-04-01T12:48:00Z</cp:lastPrinted>
  <dcterms:modified xsi:type="dcterms:W3CDTF">2013-04-10T09:30:00Z</dcterms:modified>
  <cp:revision>8</cp:revision>
  <dc:subject/>
  <dc:title/>
</cp:coreProperties>
</file>