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26.03.2013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55/5</w:t>
      </w:r>
      <w:r>
        <w:rPr>
          <w:sz w:val="28"/>
          <w:szCs w:val="28"/>
        </w:rPr>
        <w:t xml:space="preserve">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розглянувши клопотання управління праці та соціального захисту населення міської ради щодо громадян, які опинились у складних життєвих обставинах, виконавчий комітет Чернівецької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озволити управлінню праці та соціального захисту населення міської ради спрямувати кошти в сумі 3068,82 грн. для надання матеріальної допомоги громадянам, які опинились у складних життєвих обставинах: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…)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…)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видатків, передбачених кошторисом на 2013 рік за КТКВК 240900 (цільовий фонд соціально-економічного розвитку міста)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right="34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  В.Михайлішин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5:39:00Z</dcterms:created>
  <dc:creator>Boremska</dc:creator>
  <dc:description/>
  <cp:keywords/>
  <dc:language>en-US</dc:language>
  <cp:lastModifiedBy>Boyarskaya</cp:lastModifiedBy>
  <cp:lastPrinted>2013-03-26T17:28:00Z</cp:lastPrinted>
  <dcterms:modified xsi:type="dcterms:W3CDTF">2013-03-29T13:54:00Z</dcterms:modified>
  <cp:revision>41</cp:revision>
  <dc:subject/>
  <dc:title>                                            УКРАЇНА</dc:title>
</cp:coreProperties>
</file>