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26.03.2013</w:t>
      </w:r>
      <w:r>
        <w:rPr>
          <w:sz w:val="28"/>
          <w:lang w:val="uk-UA"/>
        </w:rPr>
        <w:t xml:space="preserve"> № 153/5                                                                        м. Чернів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в додатковий договір №2 схвалений рішенням виконавчого комітету міської ради від 22.01.2013р. №13/1 «Про схвалення проекту Додаткового договору №2  до договору оренди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ерухомого майна №37 від 24.02.2004р.» 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о з обмеженою відповідальністю «Граніт Плюс» звернулось в Чернівецьку міську раду з пропозицією внесення змін в додатковий договір №2 схвалений рішенням виконавчого комітету міської ради від 22.01.2013р. №13/1 шляхом викладення в новій редакції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казаним рішенням виконавчого комітету міської ради було схвалено додатковий договір №2, яким передбачалось внесення змін в додатковий договір від 24.04.2012 року, укладений на виконання рішення виконавчого комітету міської ради від 24.04.2012 року  №37 та  визначався порядок погашення заборгованості, що утворилась станом на 01.01.2013 ро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 додатковому договорі від 27.04.2012 року передбачалось, що на заборгованість в сумі 1592147,71 грн. пеня не нараховувалась до 31.12.2012 року. Частина боргу із вказаної суми була погашена, а до залишку рішенням виконавчого комітету міської ради від 22.01.2013 року №13/1 застосовано розстрочку платежу, тому виникає необхідність викладення проекту додаткового договору №2 схваленого рішенням виконавчого комітету від 22.01.2013 року №13/1 в новій редакції, де передбачити не нарахування пені до строку виконання ТОВ «Граніт Плюс» графіку погашення заборгованості, тобто до 01.07.2013 року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1 пункту «а» частини першої статті 29, статей 52, 60 Закону України “Про місцеве самоврядування в Україні",  Положення про оренду майна, що належить до комунальної власності територіальної громади м.Чернівців, затвердженого рішенням міської ради              29.12.2011р.  №364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540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в проект додаткового договору №2 до договору оренди нерухомого майна №37 від 24.02.2004р. схваленого рішенням виконавчого комітету міської ради від 22.01.2013 року №13/1, щодо графіку погашення заборгованості в сумі 1157913,89 грн., виклавши його в новій редакції (додається).</w:t>
      </w:r>
    </w:p>
    <w:p>
      <w:pPr>
        <w:pStyle w:val="Normal"/>
        <w:ind w:firstLine="708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економіки міської ради Хімійчук С.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набирає чинності з дня  його  прийняття  та  підлягає    оприлюдненню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Ротаря П.Я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9:00Z</dcterms:created>
  <dc:creator>Denis</dc:creator>
  <dc:description/>
  <cp:keywords/>
  <dc:language>en-US</dc:language>
  <cp:lastModifiedBy>Denis</cp:lastModifiedBy>
  <dcterms:modified xsi:type="dcterms:W3CDTF">2013-03-27T14:20:00Z</dcterms:modified>
  <cp:revision>1</cp:revision>
  <dc:subject/>
  <dc:title/>
</cp:coreProperties>
</file>