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6</w:t>
      </w:r>
      <w:r>
        <w:rPr>
          <w:u w:val="single"/>
        </w:rPr>
        <w:t>.</w:t>
      </w:r>
      <w:r>
        <w:rPr>
          <w:u w:val="single"/>
          <w:lang w:val="en-US"/>
        </w:rPr>
        <w:t>0</w:t>
      </w:r>
      <w:r>
        <w:rPr>
          <w:u w:val="single"/>
        </w:rPr>
        <w:t>3.2013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ru-RU"/>
        </w:rPr>
        <w:t>145/5</w:t>
      </w:r>
      <w:r>
        <w:rPr>
          <w:u w:val="single"/>
        </w:rPr>
        <w:t xml:space="preserve">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Про надання дозволу на продаж основних засобів</w:t>
      </w:r>
      <w:r>
        <w:rPr>
          <w:b/>
          <w:bCs/>
          <w:szCs w:val="28"/>
        </w:rPr>
        <w:t xml:space="preserve"> та визнання таким, що втратив чинність, пункту 7 рішення виконавчого комітету 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b/>
          <w:bCs/>
          <w:szCs w:val="28"/>
        </w:rPr>
        <w:t>міської ради від 13.12.2011р. №777/21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                          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Дозволити комунальному підприємству </w:t>
      </w:r>
      <w:r>
        <w:rPr>
          <w:szCs w:val="28"/>
          <w:lang w:val="ru-RU"/>
        </w:rPr>
        <w:t>«М</w:t>
      </w:r>
      <w:r>
        <w:rPr>
          <w:szCs w:val="28"/>
        </w:rPr>
        <w:t>іський торговельний комплекс «Калинівський ринок» продати на аукціоні через Буковинську універсальну біржу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Контейнери тритонні в кількості сімнадцяти одиниць, 1999 року придбання, інвентарні номери 11260442/1 – 11260442/17, загальною початковою ринковою вартістю, визначеною шляхом експертної оцінки, в сумі 40545(сорок тисяч п’ятсот сорок п’ять)грн. з врахуванням ПД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Оптово-торговий павільйон, 1997 року придбання, інвентарний номер 10310123, загальною початковою ринковою вартістю, визначеною шляхом експертної оцінки, в сумі 12780(дванадцять тисяч сімсот вісімдесят)грн. з врахуванням ПДВ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відомити покупця щодо сплати вартості основних засобів на розрахунковий рахунок підприємства № 26003090702001, ідентифікаційний код 22849693, МФО 380764, банк одержувач ПАТ КБ «Надра»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Кошти, отримані від продажу, направити на оновлення основних засобів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>.5.</w:t>
      </w:r>
      <w:r>
        <w:rPr>
          <w:szCs w:val="28"/>
        </w:rPr>
        <w:t xml:space="preserve"> Надати до департаменту економіки міської ради копію біржової угод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в чинність, пункт 7</w:t>
      </w:r>
      <w:r>
        <w:rPr/>
        <w:t xml:space="preserve"> рішення виконавчого комітету  міської ради </w:t>
      </w:r>
      <w:r>
        <w:rPr>
          <w:b/>
        </w:rPr>
        <w:t>від 13.12.2011р. № 777/21</w:t>
      </w:r>
      <w:r>
        <w:rPr/>
        <w:t xml:space="preserve"> «</w:t>
      </w:r>
      <w:r>
        <w:rPr>
          <w:szCs w:val="28"/>
        </w:rPr>
        <w:t xml:space="preserve">Про  </w:t>
      </w:r>
      <w:r>
        <w:rPr>
          <w:bCs/>
          <w:szCs w:val="28"/>
        </w:rPr>
        <w:t xml:space="preserve">передачу, зарахування та надання згоди на списання </w:t>
      </w:r>
      <w:r>
        <w:rPr>
          <w:bCs/>
        </w:rPr>
        <w:t>основних засобів», щодо</w:t>
      </w:r>
      <w:r>
        <w:rPr/>
        <w:t xml:space="preserve"> надання дозволу </w:t>
      </w:r>
      <w:r>
        <w:rPr>
          <w:szCs w:val="28"/>
        </w:rPr>
        <w:t>комунальному підприємству «Міський торговельний комплекс «Калинівський ринок» на продаж через Буковинську універсальну біржу автокрана вантажного марки КС 4574 КРА 3250 КРАЗ в зв’язку з відсутністю покупця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 економіки Хімійчук С.М., житлово-комунального господарства Сірмана Д.О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0:00Z</dcterms:created>
  <dc:creator>*</dc:creator>
  <dc:description/>
  <cp:keywords/>
  <dc:language>en-US</dc:language>
  <cp:lastModifiedBy>WiZaRd</cp:lastModifiedBy>
  <cp:lastPrinted>2013-04-01T09:24:00Z</cp:lastPrinted>
  <dcterms:modified xsi:type="dcterms:W3CDTF">2013-04-02T15:02:00Z</dcterms:modified>
  <cp:revision>13</cp:revision>
  <dc:subject/>
  <dc:title> </dc:title>
</cp:coreProperties>
</file>