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2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.03.2013  </w:t>
      </w:r>
      <w:r>
        <w:rPr>
          <w:rFonts w:cs="Bookman Old Style" w:ascii="Bookman Old Style" w:hAnsi="Bookman Old Style"/>
          <w:b/>
          <w:sz w:val="22"/>
          <w:szCs w:val="22"/>
        </w:rPr>
        <w:t>№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>133/4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  <w:t xml:space="preserve"> 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80"/>
      </w:tblGrid>
      <w:tr>
        <w:trPr/>
        <w:tc>
          <w:tcPr>
            <w:tcW w:w="943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твердження Концепції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грами поводження з відходами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 м. Чернівцях до 2020р.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/>
        <w:t xml:space="preserve">Відповідно до статті 30 Закону України «Про місцеве самоврядування в Україні»,  пункту «г» статті 21  Закону України «Про відходи», </w:t>
      </w:r>
      <w:r>
        <w:rPr>
          <w:color w:val="000000"/>
          <w:szCs w:val="28"/>
        </w:rPr>
        <w:t>виконавчий комітет  Чернівецької  міської ради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 Затвердити Концепцію Програми поводження з відходами у                            м. Чернівцях до 2020р. (додається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 Департаменту житлово-комунального господарства міської ради (Сірман Д.О.) спільно з ДНТЦ «Екоресурс» (Бройде З.С.) в термін                     до 30.06.2013р. узгодити з усіма зацікавленими сторонами питання розробки Програми поводження з відходами у   м. Чернівцях та Схеми санітарної очистки    м. Чернівців і надати пропозиції виконавчому комітету міської рад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Для забезпечення технічної та фінансової підтримки розробки та реалізації Програми поводження з відходами та Схеми санітарної очистки з боку міжнародних фінансових організацій звернутись до Мінрегіонбуду з пропозицією надання зазначеній Програмі статусу експериментальної в рамках стратегії ЄС  для Дунайського регіону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набуває чинності з дня його прийняття та підлягає розміщенню на  офіційному веб-порталі Чернівецької 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/>
        <w:tab/>
      </w:r>
      <w:r>
        <w:rPr>
          <w:b/>
        </w:rPr>
        <w:t xml:space="preserve"> </w:t>
      </w:r>
      <w:r>
        <w:rPr>
          <w:b/>
          <w:szCs w:val="28"/>
        </w:rPr>
        <w:t xml:space="preserve">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Контроль за виконанням цього рішення покласти на   заступника міського голови з питань діяльності виконавчих органів міської ради Тимофєєва В.Т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міської ради  </w:t>
        <w:tab/>
        <w:tab/>
        <w:tab/>
        <w:t xml:space="preserve">             В.Михайліш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47:00Z</dcterms:created>
  <dc:creator>WiZaRd</dc:creator>
  <dc:description/>
  <cp:keywords/>
  <dc:language>en-US</dc:language>
  <cp:lastModifiedBy>WiZaRd</cp:lastModifiedBy>
  <cp:lastPrinted>2013-03-14T10:06:00Z</cp:lastPrinted>
  <dcterms:modified xsi:type="dcterms:W3CDTF">2013-03-25T07:52:00Z</dcterms:modified>
  <cp:revision>16</cp:revision>
  <dc:subject/>
  <dc:title/>
</cp:coreProperties>
</file>