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иконавчий комітет </w:t>
      </w:r>
    </w:p>
    <w:p>
      <w:pPr>
        <w:pStyle w:val="Heading3"/>
        <w:ind w:hanging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Р  І  Ш  Е  Н  Н  Я</w:t>
      </w:r>
    </w:p>
    <w:p>
      <w:pPr>
        <w:pStyle w:val="TextBodyIndent"/>
        <w:spacing w:lineRule="auto" w:line="240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1"/>
        <w:tabs>
          <w:tab w:val="clear" w:pos="708"/>
          <w:tab w:val="left" w:pos="10490" w:leader="none"/>
        </w:tabs>
        <w:rPr/>
      </w:pPr>
      <w:r>
        <w:rPr>
          <w:sz w:val="28"/>
          <w:lang w:val="uk-UA"/>
        </w:rPr>
        <w:t xml:space="preserve">12.03.2013 №   </w:t>
      </w:r>
      <w:r>
        <w:rPr>
          <w:sz w:val="28"/>
          <w:u w:val="single"/>
          <w:lang w:val="uk-UA"/>
        </w:rPr>
        <w:t>109/4</w:t>
      </w:r>
      <w:r>
        <w:rPr>
          <w:sz w:val="28"/>
          <w:lang w:val="uk-UA"/>
        </w:rPr>
        <w:t xml:space="preserve">                                                                       м. Чернівці</w:t>
      </w:r>
    </w:p>
    <w:p>
      <w:pPr>
        <w:pStyle w:val="1"/>
        <w:tabs>
          <w:tab w:val="clear" w:pos="708"/>
          <w:tab w:val="left" w:pos="1049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1"/>
        <w:tabs>
          <w:tab w:val="clear" w:pos="708"/>
          <w:tab w:val="left" w:pos="104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ложення про проведення щорічної акції вшанування лідерів економічного розвитку міста Чернівців «Визнання» та визнання такими, що втратили чинність, рішень виконавчого комітету міської ради                 з цього пит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27 Закону України «Про місцеве самоврядування в Україні», з метою сприяння економічному розвитку міста, виявленню кращих практик і позитивних тенденцій у найрізноманітніших галузях економіки, виконавчий комітет Чернівецької міської рад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6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5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56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Затвердити Положення про провед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річної акції вшанування лідерів економічного розвитку міста Чернівців «Визнання»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важати такими, що втратили чинність, рішення виконавчого комітету міської рад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Від 10.02.2009 р. № 93/3 «Про щорічну акцію вшанування лідерів економічного розвитку міста Чернівців «Визнання» та визнання таким, що втратило чинність рішення виконавчого комітету  від 10.07.2007р. № 550/12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цих питань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Від 23.03.2011 р. №188/6 «Про внесення змін в Положення про проведення щорічної акції вшанування лідерів економічного розвитку міста Чернівців «Визнання», затвердженого рішенням виконавчого комітету міської ради від 10.02.2009 р. №93/3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Від 10.04.2012 р. №218/7 «Про внесення змін в Положення про проведення щорічної акції вшанування лідерів економічного розвитку міста Чернівців «Визнання», затвердженого рішенням виконавчого комітету міської ради від 10.02.2009 р. №93/3»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Style14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>4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Ротаря П.Я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кретар Чернівецької  міської ради    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firstLine="4620"/>
      <w:outlineLvl w:val="2"/>
    </w:pPr>
    <w:rPr>
      <w:rFonts w:ascii="Times New Roman" w:hAnsi="Times New Roman" w:cs="Courier New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Times New Roman" w:hAnsi="Times New Roman" w:cs="Courier New"/>
      <w:b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3"/>
    <w:qFormat/>
    <w:rPr>
      <w:rFonts w:cs="Times New Roman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 w:before="0" w:after="0"/>
      <w:ind w:firstLine="851"/>
      <w:jc w:val="both"/>
    </w:pPr>
    <w:rPr>
      <w:rFonts w:ascii="Times New Roman" w:hAnsi="Times New Roman" w:cs="Times New Roman"/>
      <w:sz w:val="27"/>
      <w:szCs w:val="24"/>
    </w:rPr>
  </w:style>
  <w:style w:type="paragraph" w:styleId="Style14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PMingLiU;·s²Ó©úÅé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2:00Z</dcterms:created>
  <dc:creator>admin</dc:creator>
  <dc:description/>
  <cp:keywords/>
  <dc:language>en-US</dc:language>
  <cp:lastModifiedBy>WiZaRd</cp:lastModifiedBy>
  <cp:lastPrinted>2013-02-08T15:23:00Z</cp:lastPrinted>
  <dcterms:modified xsi:type="dcterms:W3CDTF">2013-03-25T07:52:00Z</dcterms:modified>
  <cp:revision>2</cp:revision>
  <dc:subject/>
  <dc:title>    </dc:title>
</cp:coreProperties>
</file>