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ішення виконавчого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омітету міської ради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12.03.2013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09/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щорічної акції вшанування лідер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ономічного розвитку міста Чернівців «Визнанн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положення</w:t>
      </w:r>
    </w:p>
    <w:p>
      <w:pPr>
        <w:pStyle w:val="Normal"/>
        <w:tabs>
          <w:tab w:val="clear" w:pos="708"/>
          <w:tab w:val="left" w:pos="540" w:leader="none"/>
          <w:tab w:val="left" w:pos="13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3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Основними пріоритетами діяльності міської влади є сприяння розвитку бізнесу, підтримка ділової та інвестиційної активності, розвиток конкуренції на ринку товарів та послуг.</w:t>
      </w:r>
    </w:p>
    <w:p>
      <w:pPr>
        <w:pStyle w:val="Normal"/>
        <w:tabs>
          <w:tab w:val="clear" w:pos="708"/>
          <w:tab w:val="left" w:pos="540" w:leader="none"/>
          <w:tab w:val="left" w:pos="13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 метою комплексного вирішення питань виявлення кращих практик і позитивних тенденцій у сфері розвитку підприємництва проводиться щорічна акція вшанування лідерів економічного розвитку міста Чернівців                        «Визнання» (далі - акція «Визнання»).</w:t>
      </w:r>
      <w:r>
        <w:rPr>
          <w:rStyle w:val="Cnewsc"/>
          <w:rFonts w:cs="Times New Roman" w:ascii="Times New Roman" w:hAnsi="Times New Roman"/>
          <w:sz w:val="28"/>
          <w:szCs w:val="28"/>
        </w:rPr>
        <w:t xml:space="preserve"> Її проведення - крок для публічного вшанування суб’єктів малого і середнього бізнесу, створення позитивного іміджу підприємництва, пропагування кращих практик ведення підприємницької діяльності, впровадження передового досвіду розвитку та ведення бізнесу. </w:t>
      </w:r>
    </w:p>
    <w:p>
      <w:pPr>
        <w:pStyle w:val="Normal"/>
        <w:tabs>
          <w:tab w:val="clear" w:pos="708"/>
          <w:tab w:val="left" w:pos="540" w:leader="none"/>
          <w:tab w:val="left" w:pos="13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кція «Визнання» - один з </w:t>
      </w:r>
      <w:r>
        <w:rPr>
          <w:rStyle w:val="Cnewsc"/>
          <w:rFonts w:cs="Times New Roman" w:ascii="Times New Roman" w:hAnsi="Times New Roman"/>
          <w:sz w:val="28"/>
          <w:szCs w:val="28"/>
        </w:rPr>
        <w:t xml:space="preserve">елементів стимулювання суб’єктів підприємництва до покращання результатів своєї господарської діяльності, нарощування обсягів виробництва та розширення асортименту продукції, впровадження передових технологій, оновлення та зміни форм і методів обслуговування споживачів, а також,  розширення сфери обслуговування, наслідком чого є підвищення добробуту чернівчан. </w:t>
      </w:r>
    </w:p>
    <w:p>
      <w:pPr>
        <w:pStyle w:val="Normal"/>
        <w:tabs>
          <w:tab w:val="clear" w:pos="708"/>
          <w:tab w:val="left" w:pos="540" w:leader="none"/>
          <w:tab w:val="left" w:pos="792" w:leader="none"/>
        </w:tabs>
        <w:spacing w:lineRule="auto" w:line="240" w:before="0" w:after="0"/>
        <w:jc w:val="both"/>
        <w:rPr>
          <w:rStyle w:val="Cnewsc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 та завдання  акції «Визнання»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33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 Основною метою акції «Визнання» є: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1. Відзначення та нагородження суб’єктів підприємницької діяльності у різних галузях економіки, представлених на теренах міста, за підсумками  роботи у попередньому році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2.  Об’єднання зусиль та можливостей громадських, підприємницьких та державних організацій для сприяння соціально-економічним перетворенням та спрямуванням на те, щоб місто Чернівці посіло гідне місце серед сильних, економічно передових та впливових міст Україн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3. Сприяння поширенню здійснених проектів, нових технологій, передових ідей, залученню інвестиці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Основними завданнями акції «Визнання» є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1. Створення позитивного іміджу підприємниц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2. Поширення передового досвіду ефективної реалізації виробництва і управління, перспективних економічних, інвестиційних програм та проекті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3. Сприяння підвищенню конкурентоздатності продукції та просуванню кращих зразків товарів і послуг на вітчизняному та світовому ринках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4. Надання нових можливостей товаровиробникам і підприємцям в організації їхньої взаємодії з органами законодавчої й виконавчої влади у встановленні контактів і партнерських відносин з діловими і громадськими колами в Україні та за її меж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і органи акції «Визнання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1. Для узгодження та розв’язання організаційних питань щодо втілення в життя ідеї акції «Визнання» за розпорядженням міського голови створюється організаційний комітет, до складу якого входять працівники виконавчих органів міської рад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забезпечення відкритості та прозорості організації і проведення заходу, висвітлення інформації і умов участі в конкурсі, до роботи організаційного комітету залучаються представники засобів масової інформації.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ab/>
        <w:t>3.2. Для визначення переможців акції «Визнання», з метою всебічного охоплення і врахування специфіки діяльності підприємств у різних сферах економіки міста розпорядженням міського голови затверджується склад конкурсної комісії, до якої входять представники Чернівецької торгово-промислової палати, працівники управління Національного банку України в Чернівецькій області, Державної податкової інспекції у місті Чернівцях Чернівецької області Державної податкової служби, депутати Чернівецької міської ради, представники  виконавчих органів міської ради, бізнесових структур, громадських організацій та ін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а проведення  акції  «Визнання»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критерії оцінки роботи підприємств для всіх номінацій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Форма проведення акції «Визнання» - урочиста церемонія нагородження переможців номінацій спеціально виготовленими статуетками та лауреатів почесними дипломами у супроводі театралізовано-концертного дійства.</w:t>
      </w:r>
    </w:p>
    <w:p>
      <w:pPr>
        <w:pStyle w:val="Normal"/>
        <w:tabs>
          <w:tab w:val="clear" w:pos="708"/>
          <w:tab w:val="left" w:pos="540" w:leader="none"/>
          <w:tab w:val="left" w:pos="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Акція «Визнання» проходить щороку за підсумками діяльності підприємств за попередній рік, дата проведення визначається розпорядженням міського голов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 Відбір та нагородження переможців може проводитись у таких номінаціях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1. «Успішне промислове підприємство року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2. «Краще підприємство малого та середнього бізнесу року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3.3. «Соціально-відповідальне підприємство року» </w:t>
      </w:r>
      <w:r>
        <w:rPr>
          <w:rFonts w:cs="Times New Roman" w:ascii="Times New Roman" w:hAnsi="Times New Roman"/>
          <w:i/>
          <w:sz w:val="28"/>
          <w:szCs w:val="28"/>
        </w:rPr>
        <w:t>(«Лояльність року»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3.4. «Інноватор року» </w:t>
      </w:r>
      <w:r>
        <w:rPr>
          <w:rFonts w:cs="Times New Roman" w:ascii="Times New Roman" w:hAnsi="Times New Roman"/>
          <w:i/>
          <w:sz w:val="28"/>
          <w:szCs w:val="28"/>
        </w:rPr>
        <w:t>(у різних галузях економіки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5. «Краще підприємство житлово-комунального господарства року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6. «Краща туристична фірма року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7. «Кращий заклад торгівлі року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8. «Кращий заклад ресторанного господарства року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9. «Кращий заклад готельного господарства року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ленами конкурсної комісії з визначення переможців акції «Визнання» можуть вноситися  пропозиції щодо внесення змін і доповнень в перелік номінаці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4. Серед загальних критеріїв оцінки роботи підприємств для всіх номінацій визначено такі показники за рік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1. Прибутковість діяльності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4.2. Відсутність заборгованості із платежів до бюджету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3. Відсутність заборгованості із виплати заробітної пла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нкурсна комісія встановлює окремі критерії оцінки роботи підприємств для кожної номінації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5. Кандидатури (по три в кожній номінації) на розгляд конкурсної комісії кожного року подають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5.1. Департамент економіки міської ради – в номінаціях «Успішне промислове підприємство року», «Краще підприємство малого та середнього бізнесу року», «Краща туристична фірма року», «Кращий заклад торгівлі року», «Кращий заклад ресторанного господарства року», «Кращий заклад готельного господарства року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5.2. Департамент економіки міської ради спільно з департаментами містобудівного комплексу та земельних відносин і житлово-комунального господарства міської ради, управлінням Національного банку України в Чернівецькій області – в номінації «Інноватор року» </w:t>
      </w:r>
      <w:r>
        <w:rPr>
          <w:rFonts w:cs="Times New Roman" w:ascii="Times New Roman" w:hAnsi="Times New Roman"/>
          <w:i/>
          <w:sz w:val="28"/>
          <w:szCs w:val="28"/>
        </w:rPr>
        <w:t>(у різних галузях економіки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5.3. Департамент житлово-комунального господарства міської ради – в номінації «Краще підприємство житлово-комунального господарства року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5.4. Управління праці та соціального захисту населення міської ради, інші виконавчі органи міської ради та міський центр зайнятості – в номінації «Соціально-відповідальне підприємство року» </w:t>
      </w:r>
      <w:r>
        <w:rPr>
          <w:rFonts w:cs="Times New Roman" w:ascii="Times New Roman" w:hAnsi="Times New Roman"/>
          <w:i/>
          <w:sz w:val="28"/>
          <w:szCs w:val="28"/>
        </w:rPr>
        <w:t>(«Лояльність року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акцію вшанування лідерів економічного розвитку міста «Визнання» запрошуються делегації з інших міст, міжнародних організацій та фонд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ування акції «Визнання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итрати, пов’язані з проведенням акції «Визнання», фінансуються за рахунок коштів цільового фонду соціально-економічного розвитку міста та спонсор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діяльності виконавч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в Чернівецької міської ради</w:t>
        <w:tab/>
        <w:tab/>
        <w:tab/>
        <w:tab/>
        <w:tab/>
        <w:t xml:space="preserve">      П. Ро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76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26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2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2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Cnewsc">
    <w:name w:val="cnewsc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sz w:val="2"/>
      <w:lang w:val="uk-UA"/>
    </w:rPr>
  </w:style>
  <w:style w:type="character" w:styleId="HeaderChar">
    <w:name w:val="Header Char"/>
    <w:basedOn w:val="Style13"/>
    <w:qFormat/>
    <w:rPr>
      <w:rFonts w:eastAsia="Times New Roman" w:cs="Times New Roman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1:00Z</dcterms:created>
  <dc:creator>admin</dc:creator>
  <dc:description/>
  <cp:keywords/>
  <dc:language>en-US</dc:language>
  <cp:lastModifiedBy>WiZaRd</cp:lastModifiedBy>
  <cp:lastPrinted>2013-03-13T10:15:00Z</cp:lastPrinted>
  <dcterms:modified xsi:type="dcterms:W3CDTF">2013-03-25T07:51:00Z</dcterms:modified>
  <cp:revision>2</cp:revision>
  <dc:subject/>
  <dc:title>ЗАТВЕРДЖЕНО</dc:title>
</cp:coreProperties>
</file>