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6.02.2013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87/3 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спрямування коштів   цільового фонду соціально-економічного розвитку міста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  № 693, рішення міської ради </w:t>
      </w:r>
      <w:r>
        <w:rPr>
          <w:lang w:val="uk-UA"/>
        </w:rPr>
        <w:t>від 27.12.2012 р. № 691 “Про міський бюджет на 2013 рік”, р</w:t>
      </w:r>
      <w:r>
        <w:rPr>
          <w:szCs w:val="28"/>
          <w:lang w:val="uk-UA"/>
        </w:rPr>
        <w:t>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Дозволити </w:t>
      </w:r>
      <w:r>
        <w:rPr>
          <w:szCs w:val="28"/>
        </w:rPr>
        <w:t xml:space="preserve">спрямувати кошти цільового </w:t>
      </w:r>
      <w:r>
        <w:rPr/>
        <w:t>фонду соціально-економічного розвитку міста: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>1.1.</w:t>
      </w:r>
      <w:r>
        <w:rPr/>
        <w:t xml:space="preserve"> </w:t>
      </w:r>
      <w:r>
        <w:rPr>
          <w:sz w:val="28"/>
        </w:rPr>
        <w:t>Д</w:t>
      </w:r>
      <w:r>
        <w:rPr>
          <w:sz w:val="28"/>
          <w:szCs w:val="28"/>
        </w:rPr>
        <w:t>епартаменту житлово-комунального господарства міської ради для н</w:t>
      </w:r>
      <w:r>
        <w:rPr>
          <w:sz w:val="28"/>
        </w:rPr>
        <w:t xml:space="preserve">адання фінансової підтримки МКП «Чернівцітеплокомуненерго» – 25864 грн. (КЕКВ 2610), в тому числі на покриття збитків, що утворилися внаслідок не оплати департаментом містобудівного комплексу та земельних відносин міської ради за спожиту теплову енергію на об’єкті: «Реставрація з реабілітацією (добудова) лікувального корпусу дитячої клінічної лікарні на вул. Буковинській, 4» </w:t>
      </w:r>
      <w:r>
        <w:rPr>
          <w:sz w:val="28"/>
          <w:szCs w:val="28"/>
        </w:rPr>
        <w:t>–</w:t>
      </w:r>
      <w:r>
        <w:rPr>
          <w:sz w:val="28"/>
        </w:rPr>
        <w:t xml:space="preserve"> 12864 грн.</w:t>
      </w:r>
    </w:p>
    <w:p>
      <w:pPr>
        <w:pStyle w:val="2"/>
        <w:widowControl w:val="false"/>
        <w:ind w:left="0" w:firstLine="720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2</w:t>
      </w:r>
      <w:r>
        <w:rPr/>
        <w:t xml:space="preserve">. Управлінню праці та соціального захисту населення міської ради для надання фінансової підтримки Чернівецькій міській організації Української спілки ветеранів Афганістану –  9600 грн. ( КЕКВ 26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Департаменту економіки міської рад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Зменшити видатки за напрямком використання “Представлення міста Чернівці у туристичних виставках” на 550 грн. (КЕКВ 224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Збільшити видатки на оплату телекомунікаційних та Інтернет-послуг на 550 грн. (КЕКВ 224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1.4. </w:t>
      </w:r>
      <w:r>
        <w:rPr/>
        <w:t>Виконавчому комітету міської ради (через відділ бухгалтерського обліку та звітності міської ради):</w:t>
      </w:r>
    </w:p>
    <w:p>
      <w:pPr>
        <w:pStyle w:val="2"/>
        <w:widowControl w:val="false"/>
        <w:ind w:left="0" w:firstLine="72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4.1.</w:t>
      </w:r>
      <w:r>
        <w:rPr/>
        <w:t xml:space="preserve"> Для відзначення жінок з нагоди святкування Міжнародного жіночого дня 8-го Березня – 41118 грн. (КЕКВ 2730).</w:t>
      </w:r>
    </w:p>
    <w:p>
      <w:pPr>
        <w:pStyle w:val="2"/>
        <w:widowControl w:val="false"/>
        <w:ind w:left="0" w:firstLine="72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1.4.2. </w:t>
      </w:r>
      <w:r>
        <w:rPr/>
        <w:t>Для надання матеріальної допомоги (…) для забезпечення участі її сина - учня музичної школи №2 м. Чернівців на ІІІ міжнародний конкурс скрипалів ім. Ю.І. Янкелевича в м. Омськ (Росія) – 5000 грн. (КЕКВ 273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, крім конфіденційної інформації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6:00Z</dcterms:created>
  <dc:creator>Admin</dc:creator>
  <dc:description/>
  <cp:keywords/>
  <dc:language>en-US</dc:language>
  <cp:lastModifiedBy>Admin</cp:lastModifiedBy>
  <dcterms:modified xsi:type="dcterms:W3CDTF">2013-03-04T12:37:00Z</dcterms:modified>
  <cp:revision>3</cp:revision>
  <dc:subject/>
  <dc:title/>
</cp:coreProperties>
</file>