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</w:rPr>
      </w:pPr>
      <w:r>
        <w:rPr>
          <w:sz w:val="28"/>
          <w:lang w:val="uk-UA"/>
        </w:rPr>
        <w:t xml:space="preserve">26.02.2013 №   </w:t>
      </w:r>
      <w:r>
        <w:rPr>
          <w:sz w:val="28"/>
          <w:u w:val="single"/>
          <w:lang w:val="en-US"/>
        </w:rPr>
        <w:t>81/3</w:t>
      </w:r>
      <w:r>
        <w:rPr>
          <w:sz w:val="28"/>
          <w:lang w:val="uk-UA"/>
        </w:rPr>
        <w:t xml:space="preserve">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ан та тенденції розвитку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фери торгівлі в місті Чернівцях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лухавши та обговоривши інформацію заступника директора, начальника управління інвестицій та розвитку споживчого ринку департаменту економіки міської ради Сідляр Р.В. про стан та тенденції розвитку сфери торгівлі в місті Чернівцях, виконавчий комітет міської ради відмічає, що департаментом економіки спільно з відповідними виконавчими органами міської ради здійснюється цілеспрямована робота  щодо розвитку споживчого ринку міста  і забезпечується виконання нормативно-правових актів у цій сфер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гома роль у формуванні економічного потенціалу міста, забезпеченні ефективного функціонування системи обігу споживчих товарів відведена сфері торгівлі, як важливій складовій внутрішнього рин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Торговельна діяльність суттєво впливає на розвиток економіки міста Чернівців, адже 22 % зареєстрованих суб’єктів господарювання зайняті  в сфері торгівлі та послуг. Цими підприємствами створюється 17 % внутрішнього валового продукту. Надходження в бюджет міста від торговельної діяльності щорічно складає в межах 160 млн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ернівці займають одне з ведучих місць в Україні 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ная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торгових площ на 1 тис. жителів. Попит чернівчан та гостей міста  у товарах і  продуктах харчування задовольняють 19 торгових центрів і супермаркетів, понад </w:t>
      </w:r>
      <w:r>
        <w:rPr>
          <w:sz w:val="28"/>
          <w:szCs w:val="28"/>
          <w:lang w:val="uk-UA"/>
        </w:rPr>
        <w:t xml:space="preserve">                 </w:t>
      </w:r>
      <w:r>
        <w:rPr>
          <w:rStyle w:val="FontStyle12"/>
          <w:sz w:val="28"/>
          <w:szCs w:val="28"/>
        </w:rPr>
        <w:t>1500 об’єктів роздрібної торгівлі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26 ринків міст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«Калинівський ринок»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од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з найбільших на Україні,</w:t>
      </w:r>
      <w:r>
        <w:rPr>
          <w:sz w:val="28"/>
          <w:szCs w:val="28"/>
          <w:lang w:val="uk-UA"/>
        </w:rPr>
        <w:t xml:space="preserve"> який щоденно відвідують, в середньому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бі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0  тис.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наліз даних роздрібного та оптового товарообороту за останні роки свідчить про позитивну його динаміку. Обсяги торговельної діяль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м. Чернівці</w:t>
      </w:r>
      <w:r>
        <w:rPr>
          <w:sz w:val="28"/>
          <w:szCs w:val="28"/>
          <w:lang w:val="uk-UA"/>
        </w:rPr>
        <w:t>ях</w:t>
      </w:r>
      <w:r>
        <w:rPr>
          <w:sz w:val="28"/>
          <w:szCs w:val="28"/>
        </w:rPr>
        <w:t xml:space="preserve"> за 5 років  зросли в 3,3 рази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 статистичними даними, </w:t>
      </w:r>
      <w:r>
        <w:rPr>
          <w:bC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бсяг роздрібного товарообороту підприємств, які здійснюють діяльність з роздрібної торгівлі та ресторанного господарства в місті, </w:t>
      </w:r>
      <w:r>
        <w:rPr>
          <w:sz w:val="28"/>
          <w:szCs w:val="28"/>
        </w:rPr>
        <w:t xml:space="preserve">за січень-вересень 2012 року становив 2512,8 млн.грн., що на 5,1% більше в порівнянні з аналогічним  періодом 2011 року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 торгова мережа т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ідповідн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бсяги реалізації споживчих товарів зосереджені в Чернівцях</w:t>
      </w:r>
      <w:r>
        <w:rPr>
          <w:sz w:val="28"/>
          <w:szCs w:val="28"/>
          <w:lang w:val="uk-UA"/>
        </w:rPr>
        <w:t xml:space="preserve">. Їх питома вага складає в середньому 66-70% товарообороту підприємств обла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намічні </w:t>
      </w:r>
      <w:r>
        <w:rPr>
          <w:sz w:val="28"/>
          <w:szCs w:val="28"/>
          <w:lang w:val="uk-UA"/>
        </w:rPr>
        <w:t>позитивні  зміни  відбуваються в розвитку матеріально-технічної  бази  торгівлі, ресторанного господарства та сфері послуг, зокрем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оваджуються сучасні торговельні технології, створюються підприємства,  які за рівнем культури обслуговування покупців відповідають вимогам європейських стандартів. Впродовж</w:t>
      </w:r>
      <w:r>
        <w:rPr>
          <w:sz w:val="28"/>
          <w:szCs w:val="28"/>
        </w:rPr>
        <w:t xml:space="preserve"> 2012 року суб’єктами господарювання в розбудову </w:t>
      </w:r>
      <w:r>
        <w:rPr>
          <w:sz w:val="28"/>
          <w:szCs w:val="28"/>
          <w:lang w:val="uk-UA"/>
        </w:rPr>
        <w:t xml:space="preserve">торговельної </w:t>
      </w:r>
      <w:r>
        <w:rPr>
          <w:sz w:val="28"/>
          <w:szCs w:val="28"/>
        </w:rPr>
        <w:t xml:space="preserve">мережі вкладено понад 23,0 млн.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тєвий вплив на позиціонування  Чернівців  в якості торгового міста надає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ізація ярмаркової діяльності. Так, Петрівський ярмарок, який  відомий ще з </w:t>
      </w:r>
      <w:r>
        <w:rPr>
          <w:sz w:val="28"/>
          <w:szCs w:val="28"/>
          <w:lang w:val="uk-UA"/>
        </w:rPr>
        <w:t>ХVІІІ</w:t>
      </w:r>
      <w:r>
        <w:rPr>
          <w:sz w:val="28"/>
          <w:szCs w:val="28"/>
        </w:rPr>
        <w:t xml:space="preserve"> століття  як найбільша торговиця регіону, в останні роки отримав статус міжнародного. Кількість його учасників </w:t>
      </w:r>
      <w:r>
        <w:rPr>
          <w:sz w:val="28"/>
          <w:szCs w:val="28"/>
          <w:lang w:val="uk-UA"/>
        </w:rPr>
        <w:t xml:space="preserve">у 2012 році </w:t>
      </w:r>
      <w:r>
        <w:rPr>
          <w:sz w:val="28"/>
          <w:szCs w:val="28"/>
        </w:rPr>
        <w:t>досягла 1000, а відвідувачів  та покупців – понад  100 тисяч</w:t>
      </w:r>
      <w:r>
        <w:rPr>
          <w:sz w:val="28"/>
          <w:szCs w:val="28"/>
          <w:lang w:val="uk-UA"/>
        </w:rPr>
        <w:t xml:space="preserve"> осіб</w:t>
      </w:r>
      <w:r>
        <w:rPr>
          <w:sz w:val="28"/>
          <w:szCs w:val="28"/>
        </w:rPr>
        <w:t xml:space="preserve"> за 2 дні. </w:t>
      </w:r>
      <w:r>
        <w:rPr>
          <w:rStyle w:val="FontStyle12"/>
          <w:sz w:val="28"/>
          <w:szCs w:val="28"/>
        </w:rPr>
        <w:t>В рамках ярмарку проведен</w:t>
      </w:r>
      <w:r>
        <w:rPr>
          <w:rStyle w:val="FontStyle12"/>
          <w:sz w:val="28"/>
          <w:szCs w:val="28"/>
          <w:lang w:val="uk-UA"/>
        </w:rPr>
        <w:t>о</w:t>
      </w:r>
      <w:r>
        <w:rPr>
          <w:rStyle w:val="FontStyle12"/>
          <w:sz w:val="28"/>
          <w:szCs w:val="28"/>
        </w:rPr>
        <w:t xml:space="preserve"> </w:t>
      </w:r>
      <w:r>
        <w:rPr>
          <w:sz w:val="28"/>
          <w:szCs w:val="28"/>
        </w:rPr>
        <w:t>фестивал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ціональних кухонь</w:t>
      </w:r>
      <w:r>
        <w:rPr>
          <w:sz w:val="28"/>
          <w:szCs w:val="28"/>
          <w:lang w:val="uk-UA"/>
        </w:rPr>
        <w:t>, виставки - продаж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оварів народного споживання, </w:t>
      </w:r>
      <w:r>
        <w:rPr>
          <w:sz w:val="28"/>
          <w:szCs w:val="28"/>
        </w:rPr>
        <w:t>організований показ моделей одягу від модельного агентств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s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та багато інших цікавих за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підтримки місцевого товаровиробника, покращання цінової ситуації в місті постійно проводяться ярмарки з продажу сільськогосподарської продукції і продукції харчової переробної промислов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рамках співпраці Чернівецької міської ради з Німецьким товариством міжнародного співробітництва (</w:t>
      </w:r>
      <w:r>
        <w:rPr>
          <w:sz w:val="28"/>
          <w:szCs w:val="28"/>
        </w:rPr>
        <w:t>GIZ</w:t>
      </w:r>
      <w:r>
        <w:rPr>
          <w:sz w:val="28"/>
          <w:szCs w:val="28"/>
          <w:lang w:val="uk-UA"/>
        </w:rPr>
        <w:t>) 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оекті "Сприяння економічному розвитку та зайнятості" розроблено Концепцію розвитку міста Чернівців як міжрегіонального центру торгівлі. </w:t>
      </w:r>
    </w:p>
    <w:p>
      <w:pPr>
        <w:pStyle w:val="StyleZakonu"/>
        <w:ind w:firstLine="709"/>
        <w:jc w:val="both"/>
        <w:rPr/>
      </w:pPr>
      <w:r>
        <w:rPr>
          <w:sz w:val="28"/>
        </w:rPr>
        <w:t xml:space="preserve">Тенденції у сфері торгівлі міста позитивні, проте їх динаміка є недостатньою, через відсутність єдиного підходу до вирішення питань, пов’язаних із діяльністю підприємств  торгівлі; стихійним закриттям діючих та відкриттям нових торговельних об’єктів без приведення документації на їх розміщення відповідно до генерального плану міста; неврегульованістю на законодавчому рівні питань щодо взаємодії суб’єктів господарювання з органами місцевого самоврядування у процесі реалізації державної політики з питань торгівлі, що призводить до необґрунтованого зростання цін на споживчому ринку; </w:t>
      </w:r>
      <w:r>
        <w:rPr>
          <w:sz w:val="28"/>
          <w:szCs w:val="28"/>
        </w:rPr>
        <w:t xml:space="preserve">робота ритейлу з обмеженою кількістю постачальників, і як результат - низький рівень представленості продукції місцевого виробниц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кож, п</w:t>
      </w:r>
      <w:r>
        <w:rPr>
          <w:sz w:val="28"/>
          <w:szCs w:val="28"/>
        </w:rPr>
        <w:t xml:space="preserve">роблемним питанням для міст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лишається стихійна торгівля, тобто торгівля у невизначених місцях (приринкові території, біля скверів, на тротуарах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Враховуючи викладене вище та відповідно до статті 30 Закону України «Про місцеве самоврядування в Україні», 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 xml:space="preserve"> Інформацію </w:t>
      </w:r>
      <w:r>
        <w:rPr>
          <w:bCs/>
          <w:sz w:val="28"/>
          <w:szCs w:val="28"/>
          <w:lang w:val="uk-UA"/>
        </w:rPr>
        <w:t xml:space="preserve">про стан  та тенденції розвитку сфери торгівлі в місті Чернівцях </w:t>
      </w:r>
      <w:r>
        <w:rPr>
          <w:sz w:val="28"/>
          <w:szCs w:val="28"/>
          <w:lang w:val="uk-UA"/>
        </w:rPr>
        <w:t>взяти до відома (додається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 Схвалити  Концепцію  розвитку міста Чернівці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 xml:space="preserve"> як регіонального центру торгівлі (додає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>. Департаменту економіки міської ради (Хімійчук С.М.)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икористовувати в роботі </w:t>
      </w:r>
      <w:r>
        <w:rPr>
          <w:rFonts w:cs="Times New Roman" w:ascii="Times New Roman" w:hAnsi="Times New Roman"/>
          <w:sz w:val="28"/>
          <w:szCs w:val="28"/>
          <w:lang w:val="ru-RU"/>
        </w:rPr>
        <w:t>напр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рговельної діяльності передбачені в Концепції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звитку міста Чернівців як регіонального центру торгівл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прия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ростанн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сягу роздрібного товарообороту підприємств, які здійснюють діяльність з роздрібної торгівлі та ресторанного господарства в місті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ктивізувати співпрацю з суб’єктами господарювання щодо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ганізації проведення ярмарків, виставок, акцій, фестивалів, конкурсів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гальноміських заходів тощо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безпечити </w:t>
      </w:r>
      <w:r>
        <w:rPr>
          <w:rFonts w:cs="Times New Roman" w:ascii="Times New Roman" w:hAnsi="Times New Roman"/>
          <w:sz w:val="28"/>
          <w:szCs w:val="28"/>
          <w:lang w:val="ru-RU"/>
        </w:rPr>
        <w:t>впорядкування вуличної торгівлі, відповідно до правил і технологічних вимог щодо продажу товарів через дрібнороздрібну, пересувну та виносну мереж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5.</w:t>
      </w:r>
      <w:r>
        <w:rPr>
          <w:bCs/>
          <w:sz w:val="28"/>
          <w:szCs w:val="28"/>
          <w:lang w:val="uk-UA"/>
        </w:rPr>
        <w:t xml:space="preserve"> Забезпечити п</w:t>
      </w:r>
      <w:r>
        <w:rPr>
          <w:sz w:val="28"/>
          <w:szCs w:val="28"/>
          <w:lang w:val="uk-UA"/>
        </w:rPr>
        <w:t xml:space="preserve">роведення, самостійно та спільно з контролюючими службами міста, заходів з контролю за додержанням суб’єктами господарювання вимог правил торгівлі, санітарного, ветеринарного, податкового і пожежного законодавства, Закону України “Про захист прав споживачів” (відповідно до наданих повноважень).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комендувати суб’єктам господарювання сфери торгівля всіх форм власності забезпечити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озширення та вдосконалення функціонування мережі об’єктів торгівлі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провадження сучасних форм вед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рговельного бізнесу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ідвищення якості обслуговування населенн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 w:eastAsia="uk-UA"/>
        </w:rPr>
        <w:t>Активізацію співпраці торговельних мереж із місцевими та регіональними виробниками, зокрема представлення їх продукції у торговельних точках із чітким позиціюванням: «Зроблено у Чернівцях», «Чернівецька якість»,</w:t>
      </w:r>
      <w:r>
        <w:rPr>
          <w:sz w:val="28"/>
          <w:szCs w:val="28"/>
          <w:lang w:val="uk-UA"/>
        </w:rPr>
        <w:t xml:space="preserve"> «Екологічно чиста продукція від місцевих виробників, фермерів»</w:t>
      </w:r>
      <w:r>
        <w:rPr>
          <w:sz w:val="28"/>
          <w:szCs w:val="28"/>
          <w:lang w:val="uk-UA" w:eastAsia="uk-UA"/>
        </w:rPr>
        <w:t xml:space="preserve"> тощ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Проведення сезонних, нічних, святкових  розпродажів, із доведенням інформації до покупців через засоби масової інформації, організацію торгівлі товарами за зниженими цінами для споживачів із низьким рівнем доходів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4. </w:t>
      </w:r>
      <w:r>
        <w:rPr>
          <w:bCs/>
          <w:sz w:val="28"/>
          <w:szCs w:val="28"/>
          <w:lang w:val="uk-UA"/>
        </w:rPr>
        <w:t xml:space="preserve">Дотримання правил торговельного обслуговування населення, </w:t>
      </w:r>
      <w:r>
        <w:rPr>
          <w:sz w:val="28"/>
          <w:szCs w:val="28"/>
        </w:rPr>
        <w:t>санітарного та епідеміологічного благополуччя населення</w:t>
      </w:r>
      <w:r>
        <w:rPr>
          <w:sz w:val="28"/>
          <w:szCs w:val="28"/>
          <w:lang w:val="uk-UA"/>
        </w:rPr>
        <w:t xml:space="preserve">, інших </w:t>
      </w:r>
      <w:r>
        <w:rPr>
          <w:sz w:val="28"/>
          <w:szCs w:val="28"/>
        </w:rPr>
        <w:t xml:space="preserve">вимог законодавчих актів </w:t>
      </w:r>
      <w:r>
        <w:rPr>
          <w:sz w:val="28"/>
          <w:szCs w:val="28"/>
          <w:lang w:val="uk-UA"/>
        </w:rPr>
        <w:t>в сфері торгівлі.</w:t>
      </w:r>
      <w:r>
        <w:rPr>
          <w:sz w:val="28"/>
          <w:szCs w:val="28"/>
        </w:rPr>
        <w:t xml:space="preserve">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ідділу інформації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зк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з громадськістю та міжнародних відносин міської ради (Ходоровський А.О.) спільно з департаментом економіки міської ради (Хімійчук С.М.) організувати роботу з місцевими засобами масової інформації  щодо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ведення  опитування споживачів про роботу торговельних закладів і через пресу, телебачення інформувати про кращі підприємства міста та недоліки в їх роботі  тощо. 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у економіки міської ради про хід виконання цього рішення проінформувати в квітні 2014 року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Style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Ротаря П.Я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sz w:val="27"/>
          <w:szCs w:val="27"/>
        </w:rPr>
      </w:pPr>
      <w:r>
        <w:rPr>
          <w:b/>
          <w:bCs/>
          <w:sz w:val="28"/>
          <w:szCs w:val="28"/>
          <w:lang w:val="uk-UA"/>
        </w:rPr>
        <w:t>Секретар Чернівецької  міської ради                                            В. Михайлішин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4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ind w:left="34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конавец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ind w:left="34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 інвестицій та розвитку споживчого ринку департаменту економіки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ind w:left="-392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. Р. Сідляр Р._________201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огодж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.Рот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_________2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економіки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.Хімійч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2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економіки,  підприємництва та туриз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 Ке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_________2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 юридичного управління міської рад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. Ши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_________2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4"/>
      </w:tblGrid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ind w:left="-108" w:right="-25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ішення надіслано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/>
      </w:pPr>
      <w:r>
        <w:rPr>
          <w:sz w:val="27"/>
          <w:szCs w:val="27"/>
          <w:lang w:val="uk-UA"/>
        </w:rPr>
        <w:t>Загальний відділ - 5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партамент економіки-2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/>
      </w:pPr>
      <w:r>
        <w:rPr>
          <w:sz w:val="27"/>
          <w:szCs w:val="27"/>
          <w:lang w:val="uk-UA"/>
        </w:rPr>
        <w:t>Юридичне управління – 1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567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ділу інформації, зв’язків з громадськістю та міжнародних відносин - 1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560" w:right="567" w:gutter="0" w:header="0" w:top="993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sz w:val="24"/>
      <w:szCs w:val="24"/>
      <w:lang w:val="ru-RU"/>
    </w:rPr>
  </w:style>
  <w:style w:type="character" w:styleId="Style12">
    <w:name w:val=" Знак Знак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 w:before="0" w:after="120"/>
      <w:ind w:left="40" w:firstLine="460"/>
      <w:jc w:val="both"/>
    </w:pPr>
    <w:rPr>
      <w:sz w:val="1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у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 w:val="28"/>
      <w:szCs w:val="28"/>
      <w:lang w:val="uk-UA"/>
    </w:rPr>
  </w:style>
  <w:style w:type="paragraph" w:styleId="StyleZakonu">
    <w:name w:val="StyleZakonu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2:00Z</dcterms:created>
  <dc:creator>Vorochuk</dc:creator>
  <dc:description/>
  <cp:keywords/>
  <dc:language>en-US</dc:language>
  <cp:lastModifiedBy>Reuckaya</cp:lastModifiedBy>
  <cp:lastPrinted>2013-01-15T09:42:00Z</cp:lastPrinted>
  <dcterms:modified xsi:type="dcterms:W3CDTF">2013-03-05T08:09:00Z</dcterms:modified>
  <cp:revision>506</cp:revision>
  <dc:subject/>
  <dc:title>     </dc:title>
</cp:coreProperties>
</file>