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5/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1.1.</w:t>
      </w:r>
      <w:r>
        <w:rPr>
          <w:sz w:val="28"/>
        </w:rPr>
        <w:t xml:space="preserve"> Приміщення загальною площею 32,10 кв.м. житловою площею                 17,60 кв.м. в будинку № 5 на вул. Олеся Гончара, які відновлені КЖРЕП № 9 під житло, згідно з рішенням виконавчого комітету міської ради від 27.10.2009р. № 776/20 і можуть використовуватися в якості житла (акт постійно діючої комісії з визначення технічного стану житлового фонду при виконавчому комітеті Першотравневої районної  у місті ради від 22.10.2012р.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1.1. </w:t>
      </w:r>
      <w:r>
        <w:rPr>
          <w:sz w:val="28"/>
        </w:rPr>
        <w:t>Присвоїти цій квартирі № 1 на вул. Олеся Гончара, 5, яка складається, відповідно до інвентарної справи, з кухні 1-1 площею 13,40 кв.м., житлової кімнати 1-2 площею 17,60 кв.м., вбиральні 1-3 площею 1,10 кв.м. та закріпити її за КЖРЕП № 9 як службову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1.2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64,70 кв.м. в будинку № </w:t>
      </w:r>
      <w:r>
        <w:rPr>
          <w:bCs/>
          <w:sz w:val="28"/>
          <w:szCs w:val="28"/>
        </w:rPr>
        <w:t>79</w:t>
      </w:r>
      <w:r>
        <w:rPr>
          <w:sz w:val="28"/>
        </w:rPr>
        <w:t xml:space="preserve"> на                   вул. Червоноармійській, які відновлені за власн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, згідно з рішенням виконавчого комітету міської ради від 25.09.2012р. № 612/19, який перебуває на квартирному обліку у виконавчому комітеті Першотравневої районної у місті ради з 24.03.2010р.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6.12.2012р.).</w:t>
      </w:r>
    </w:p>
    <w:p>
      <w:pPr>
        <w:pStyle w:val="Normal"/>
        <w:tabs>
          <w:tab w:val="clear" w:pos="708"/>
          <w:tab w:val="left" w:pos="7854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.2.1. </w:t>
      </w:r>
      <w:r>
        <w:rPr>
          <w:sz w:val="28"/>
        </w:rPr>
        <w:t xml:space="preserve">Присвоїти цій квартирі № </w:t>
      </w:r>
      <w:r>
        <w:rPr>
          <w:bCs/>
          <w:sz w:val="28"/>
          <w:szCs w:val="28"/>
        </w:rPr>
        <w:t>(…)</w:t>
      </w:r>
      <w:r>
        <w:rPr>
          <w:sz w:val="28"/>
        </w:rPr>
        <w:t xml:space="preserve"> на вул. Червоноармійській, </w:t>
      </w:r>
      <w:r>
        <w:rPr>
          <w:bCs/>
          <w:sz w:val="28"/>
          <w:szCs w:val="28"/>
        </w:rPr>
        <w:t>79</w:t>
      </w:r>
      <w:r>
        <w:rPr>
          <w:sz w:val="28"/>
        </w:rPr>
        <w:t xml:space="preserve">, яка складається, відповідно до інвентарної справи, з коридору 69-1 площею                7,70 кв.м., вбиральні 69-2 площею 1.20 кв.м., кухні 69-3 площею 7,10 кв.м., житлової кімнати 69-4 площею 15,30 кв.м., житлової кімнати 69-5 площею 10,10 кв.м., санвузла 69-6 площею 2,80 кв.м., житлової кімнати 69-7 площею 11,80 кв.м., комори 69-8 площею 3,50 кв.м., комори 69-9 площею 1,80 кв.м. та відкрити на неї особов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3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29,20 кв.м. в будинку №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 на                   вул. Гагаріна Юрія, які відновлені за власн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, згідно з рішеннями виконавчого комітету міської ради від 25.12.2007р. № 1008/24, від 13.03.2012р. №178/5, який перебуває на квартирному обліку у виконавчому комітеті Першотравневої районної у місті ради з 2003р.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6.12.2012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.3.1. </w:t>
      </w:r>
      <w:r>
        <w:rPr>
          <w:sz w:val="28"/>
        </w:rPr>
        <w:t xml:space="preserve">Присвоїти цій квартирі № </w:t>
      </w:r>
      <w:r>
        <w:rPr>
          <w:bCs/>
          <w:sz w:val="28"/>
          <w:szCs w:val="28"/>
        </w:rPr>
        <w:t>(…)</w:t>
      </w:r>
      <w:r>
        <w:rPr>
          <w:sz w:val="28"/>
        </w:rPr>
        <w:t xml:space="preserve"> на вул. Гагаріна Юрія,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, яка складається, відповідно до інвентарної справи, з санвузла 1-2 площею 3,50 кв.м., кухні 1-3 площею 10,90 кв.м., житлової кімнати 1-4 площею 14,80 кв.м. та відкрити на неї особов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4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65,70 кв.м. в будинку №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 на                   вул. Гагаріна Юрія, які відновлені за власн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, згідно з рішеннями виконавчого комітету міської ради від 25.12.2007р. № 1008/24, від 13.03.2012р. №178/5, який перебуває на квартирному обліку у виконавчому комітеті Першотравневої районної у місті ради з 2011р.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6.12.2012р.).</w:t>
      </w:r>
    </w:p>
    <w:p>
      <w:pPr>
        <w:pStyle w:val="Normal"/>
        <w:tabs>
          <w:tab w:val="clear" w:pos="708"/>
          <w:tab w:val="left" w:pos="7854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.4.1. </w:t>
      </w:r>
      <w:r>
        <w:rPr>
          <w:sz w:val="28"/>
        </w:rPr>
        <w:t xml:space="preserve">Присвоїти цій квартирі № </w:t>
      </w:r>
      <w:r>
        <w:rPr>
          <w:bCs/>
          <w:sz w:val="28"/>
          <w:szCs w:val="28"/>
        </w:rPr>
        <w:t>(…)</w:t>
      </w:r>
      <w:r>
        <w:rPr>
          <w:sz w:val="28"/>
        </w:rPr>
        <w:t xml:space="preserve"> на вул. Гагаріна Юрія,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, яка складається, відповідно до інвентарної справи, з коридору 2-1 площею               11,60 кв.м., ванної 2-2 площею 2,30 кв.м., вбиральні 2-3 площею 1,10 кв.м., коридору 2-4 площею 5,90 кв.м., комори 2-5 площею 2,00 кв.м., житлової кімнати 2-6 площею 14,90 кв.м., житлової кімнати 2-7 площею 15,20 кв.м., кухні 2-8 площею 12,70 кв.м. та відкрити на неї особов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5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38,90 кв.м. в будинку №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 на                   вул. Гагаріна Юрія, які відновлені за власн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, згідно з рішеннями виконавчого комітету міської ради від 25.12.2007р. № 1008/24, від 13.03.2012р. №178/5, який перебуває на квартирному обліку у виконавчому комітеті Шевченківської районної у місті ради з 1988р.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6.12.2012р.).</w:t>
      </w:r>
    </w:p>
    <w:p>
      <w:pPr>
        <w:pStyle w:val="Normal"/>
        <w:tabs>
          <w:tab w:val="clear" w:pos="708"/>
          <w:tab w:val="left" w:pos="7854" w:leader="none"/>
        </w:tabs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1.5.1. </w:t>
      </w:r>
      <w:r>
        <w:rPr>
          <w:sz w:val="28"/>
        </w:rPr>
        <w:t xml:space="preserve">Присвоїти цій квартирі № </w:t>
      </w:r>
      <w:r>
        <w:rPr>
          <w:bCs/>
          <w:sz w:val="28"/>
          <w:szCs w:val="28"/>
        </w:rPr>
        <w:t>(…)</w:t>
      </w:r>
      <w:r>
        <w:rPr>
          <w:sz w:val="28"/>
        </w:rPr>
        <w:t xml:space="preserve"> на вул. Гагаріна Юрія, </w:t>
      </w:r>
      <w:r>
        <w:rPr>
          <w:bCs/>
          <w:sz w:val="28"/>
          <w:szCs w:val="28"/>
        </w:rPr>
        <w:t>13</w:t>
      </w:r>
      <w:r>
        <w:rPr>
          <w:sz w:val="28"/>
        </w:rPr>
        <w:t xml:space="preserve">, яка складається, відповідно до інвентарної справи, з коридору 3-1 площею 5,50 кв.м., кухні 3-2 площею 12,30 кв.м. житлової кімнати 3-3 площею 17,10 кв.м., ванної  3-4 площею 2,00 кв.м., вбиральні 3-5 площею 1,10 кв.м., комори 3-6 площею 0,90 кв.м. та відкрити на неї особовий рахунок </w:t>
      </w:r>
      <w:r>
        <w:rPr>
          <w:bCs/>
          <w:sz w:val="28"/>
          <w:szCs w:val="28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житлового господарства Шевченківської районної у місті ради (Бурак О.К.) зарахувати квартири, вказані в підпунктах 1.3 - 1.5 на баланс і внести зміни в облікові документи відповідно до підпунктів 1.3.1, 1.4.1, 1.5.1 цього рішення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 xml:space="preserve">3. </w:t>
      </w:r>
      <w:r>
        <w:rPr>
          <w:sz w:val="28"/>
        </w:rPr>
        <w:t>КЖРЕП № 9 (Паладян Д.В.) внести зміни в облікові документи на квартиру № 1 на вул. Олеся Гончара, 5 відповідно до підпункту 1.1.1 цього рішення та подати пропозиції виконавчому комітету міської ради щодо розподілу квартири № 1 на вул. Олеся Гончара, 5.</w:t>
        <w:tab/>
      </w:r>
    </w:p>
    <w:p>
      <w:pPr>
        <w:pStyle w:val="Normal"/>
        <w:tabs>
          <w:tab w:val="clear" w:pos="708"/>
          <w:tab w:val="left" w:pos="30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4. </w:t>
      </w:r>
      <w:r>
        <w:rPr>
          <w:sz w:val="28"/>
        </w:rPr>
        <w:t xml:space="preserve">КЖРЕП № 17 (Мельник М.І.) зарахувати квартиру № </w:t>
      </w:r>
      <w:r>
        <w:rPr>
          <w:bCs/>
          <w:sz w:val="28"/>
          <w:szCs w:val="28"/>
        </w:rPr>
        <w:t>(…)</w:t>
      </w:r>
      <w:r>
        <w:rPr>
          <w:sz w:val="28"/>
        </w:rPr>
        <w:t xml:space="preserve"> на                          вул. Червоноармійській, </w:t>
      </w:r>
      <w:r>
        <w:rPr>
          <w:bCs/>
          <w:sz w:val="28"/>
          <w:szCs w:val="28"/>
        </w:rPr>
        <w:t>79</w:t>
      </w:r>
      <w:r>
        <w:rPr>
          <w:sz w:val="28"/>
        </w:rPr>
        <w:t xml:space="preserve"> на баланс і внести зміни в облікові документи відповідно до підпункту 1.2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5:00Z</dcterms:created>
  <dc:creator>Kw</dc:creator>
  <dc:description/>
  <cp:keywords/>
  <dc:language>en-US</dc:language>
  <cp:lastModifiedBy>USER</cp:lastModifiedBy>
  <cp:lastPrinted>2013-02-05T09:21:00Z</cp:lastPrinted>
  <dcterms:modified xsi:type="dcterms:W3CDTF">2013-02-25T11:59:00Z</dcterms:modified>
  <cp:revision>43</cp:revision>
  <dc:subject/>
  <dc:title/>
</cp:coreProperties>
</file>