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24853805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2.02.2013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1/2</w:t>
      </w:r>
      <w:r>
        <w:rPr>
          <w:sz w:val="28"/>
          <w:szCs w:val="28"/>
          <w:lang w:val="uk-UA"/>
        </w:rPr>
        <w:t xml:space="preserve"> 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84р. № 189, розглянувши документи, подані департаментом житлово-комунального </w:t>
      </w:r>
      <w:r>
        <w:rPr>
          <w:szCs w:val="28"/>
        </w:rPr>
        <w:t>господарства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житлові приміщення згідно з актами приймання-передавання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Від товариства з обмеженою відповідальністю будівельна фірма «Чернівціжитлобуд»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>Квартиру № 98 з трьох кімнат загальною площею 98,20 кв.м. в тому числі житловою площею 57,60 кв.м на вул. Руській, 223-Д балансовою вартістю  399081,00 грн. (триста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осто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 тисяч вісімдесят одна гривня 00 копійок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2. </w:t>
      </w:r>
      <w:r>
        <w:rPr>
          <w:sz w:val="28"/>
          <w:szCs w:val="28"/>
          <w:lang w:val="uk-UA"/>
        </w:rPr>
        <w:t>Квартиру № 68 з трьох кімнат загальною площею 86,30 кв.м. в тому числі житловою площею 53,50 кв.м. на вул. Руській, 223-Д балансовою вартістю 362649,00 грн. (триста шістдесят дві тисячі шістсот сорок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гривень 00 копійок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3. </w:t>
      </w:r>
      <w:r>
        <w:rPr>
          <w:sz w:val="28"/>
          <w:szCs w:val="28"/>
          <w:lang w:val="uk-UA"/>
        </w:rPr>
        <w:t>Квартиру № 55 з однієї кімнати загальною площею 46,30 кв.м. в тому числі житловою площею 20,40 кв.м. на провулку Миру, 13 балансовою вартістю 207228,00 грн. (двісті сім тисяч двісті двадцять вісім гривень                 00 копійок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.1.4. </w:t>
      </w:r>
      <w:r>
        <w:rPr>
          <w:sz w:val="28"/>
          <w:szCs w:val="28"/>
          <w:lang w:val="uk-UA"/>
        </w:rPr>
        <w:t>Квартиру № 53-А з трьох кімнат загальною площею 86,80 кв.м. в тому числі житловою площею 53,50 кв.м. на провулку Миру, 13 балансовою вартістю 399081,00 грн. (триста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 вісімдесят одна гривня 00 копійок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1.1.5. </w:t>
      </w:r>
      <w:r>
        <w:rPr>
          <w:sz w:val="28"/>
          <w:szCs w:val="28"/>
          <w:lang w:val="uk-UA"/>
        </w:rPr>
        <w:t>Квартиру № 31 з однієї кімнати загальною площею 45,10 кв.м. в тому числі житловою площею 19,90 кв.м. на провулку Миру, 13 балансовою вартістю 207228,00 грн. (двісті сім тисяч двісті двадцять вісім гривень                 00 копійок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і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ватної виробничо-комерційної фірми «Зірка» квартиру № 54 з однієї кімнати загальною площею 42,50 кв.м. в тому числі житловою площею 17,30 кв.м. на вул. Заводській, 58-З балансовою вартістю 200000,00 грн. (двісті тисяч гривень 00 копійок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2. </w:t>
      </w:r>
      <w:r>
        <w:rPr>
          <w:sz w:val="28"/>
          <w:szCs w:val="28"/>
          <w:lang w:val="uk-UA"/>
        </w:rPr>
        <w:t>Управлінню житлового господарства Першотравневої районної у місті ради (Віщук І.І.) зарахувати квартири, вказані в підпунктах 1.1.1., 1.1.2. на баланс і внести зміни в облікові докумен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ЖРЕП № 11 (Шерстюк Р.В.) зарахувати квартири, вказані в підпунктах 1.1.3 - 1.1.5. на баланс і внести зміни в облікові документи.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4.  </w:t>
      </w:r>
      <w:r>
        <w:rPr>
          <w:sz w:val="28"/>
          <w:szCs w:val="28"/>
          <w:lang w:val="uk-UA"/>
        </w:rPr>
        <w:t>КЖРЕП № 15 (Василов В.А.) зарахувати квартиру, вказану в підпункті 1.2.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5.</w:t>
        <w:tab/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(Сірман Д.О.) подати в </w:t>
      </w:r>
      <w:r>
        <w:rPr>
          <w:color w:val="0000FF"/>
          <w:sz w:val="28"/>
          <w:szCs w:val="28"/>
          <w:lang w:val="uk-UA"/>
        </w:rPr>
        <w:t xml:space="preserve">реєстраційну службу </w:t>
      </w:r>
      <w:r>
        <w:rPr>
          <w:color w:val="0000FF"/>
          <w:sz w:val="28"/>
          <w:szCs w:val="28"/>
        </w:rPr>
        <w:t>Чернівецького міського управління юстиції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  <w:lang w:val="uk-UA"/>
        </w:rPr>
        <w:t xml:space="preserve">документи для </w:t>
      </w:r>
      <w:r>
        <w:rPr>
          <w:sz w:val="28"/>
          <w:szCs w:val="28"/>
          <w:lang w:val="uk-UA"/>
        </w:rPr>
        <w:t xml:space="preserve">оформлення права власності на об’єкти нерухомого майна (квартири) зазначені в підпунктах 1.1.1.- 1.1.5., 1.2. цього рішення в установленому чинним законодавством порядку. 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267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7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     Сірмана Д.О..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hanging="425"/>
        <w:rPr>
          <w:b/>
          <w:b/>
          <w:sz w:val="24"/>
          <w:szCs w:val="28"/>
          <w:lang w:val="uk-UA"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3-01-31T11:46:00Z</cp:lastPrinted>
  <dcterms:modified xsi:type="dcterms:W3CDTF">2013-02-19T10:54:00Z</dcterms:modified>
  <cp:revision>49</cp:revision>
  <dc:subject/>
  <dc:title/>
</cp:coreProperties>
</file>