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2.01.2013  </w:t>
      </w:r>
      <w:r>
        <w:rPr>
          <w:sz w:val="28"/>
        </w:rPr>
        <w:t xml:space="preserve">№  </w:t>
      </w:r>
      <w:r>
        <w:rPr>
          <w:sz w:val="28"/>
          <w:u w:val="single"/>
        </w:rPr>
        <w:t xml:space="preserve">40/1 </w:t>
      </w:r>
      <w:r>
        <w:rPr>
          <w:sz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5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надання матеріальної допомоги за рахунок коштів 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оложення про цільовий фонд соціально-економічного розвитку міста, затвердженого міською радою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 № 693, розглянувши клопотання управління праці та соціального захисту населення міської ради щодо громадянки, яка опинились у складних життєвих обставинах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матеріальну допомогу на лікування (...) в розмірі 5000 грн., з урахуванням оподаткування –  5598,23 грн.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правлінню праці та соціального захисту населення міської ради здійснити виплату в межах видатків, передбачених кошторисом на 2013 рік за КТКВК  240900 (цільовий фонд соціально-економічного розвитку міста), КЕКВ 2730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крім конфіденційної інформації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 управління праці та соціального захисту населення міської ради Долгу А.Є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39:00Z</dcterms:created>
  <dc:creator>Boremska</dc:creator>
  <dc:description/>
  <cp:keywords/>
  <dc:language>en-US</dc:language>
  <cp:lastModifiedBy>PublRel</cp:lastModifiedBy>
  <cp:lastPrinted>2013-01-23T17:08:00Z</cp:lastPrinted>
  <dcterms:modified xsi:type="dcterms:W3CDTF">2013-01-25T13:52:00Z</dcterms:modified>
  <cp:revision>25</cp:revision>
  <dc:subject/>
  <dc:title>                                            УКРАЇНА</dc:title>
</cp:coreProperties>
</file>