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 І  Ш  Е  Н  Н 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2.01.2013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en-US"/>
        </w:rPr>
        <w:t>33/1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переоформлення, визнання такими, що втратили чинність, внесення змін в окремі пункти рішень виконавчого комітету міської ради та відмову у наданні дозволів на встановлення </w:t>
        <w:br/>
        <w:t>зовнішньої реклами в м. Чернівцях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 до  статті  52  Закону України  «Про  місцеве самоврядування в Україні»,  Закону  України «Про  рекламу»  від 03.07.1996р. №  270/96-ВР  (із подальшими змінами),   постанови Кабінету Міністрів України від 29.12.2003 р. № 2067 «Про затвердження Типових правил  розміщення  зовнішньої  реклами» (із подальшими змінами), Положення про порядок розміщення зовнішньої реклами в місті Чернівцях затвердженого рішенням 28 сесії 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скликання Чернівецької міської ради </w:t>
        <w:br/>
        <w:t xml:space="preserve">від 27.09.2012 р. № 629 та рішення виконавчого комітету Чернівецької міської ради від 27.11.2012р. № 743/23 «Про рекламну діяльність в </w:t>
        <w:br/>
        <w:t>м. Чернівцях та шляхи її вдосконалення на сучасному етапі», розглянувши клопотання суб’єктів підприємницької діяльності,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Переоформи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ламне агентство «Зірка ЛТД» у формі товариства з обмеженою відповідаль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.Житомир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зволи з продовженням на 3 роки терміну дії на встановл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Рекламної конструкції із зовнішнім освітленням розміром 3 х 6 м на вул. Канівській, 50 наданий рішенням виконавчого комітету міської ради  від 09.03.2010р. № 139/4 (пункт 1.1) підприємцю Халус Марії Степанівн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Світлової рекламної конструкції типу «сітілайт» розміром </w:t>
        <w:br/>
        <w:t xml:space="preserve">1,8 х 1,2 м на розі вул.Сторожинецької та Канівської наданий рішенням виконавчого комітету міської ради від 09.03.2010р. № 139/4 </w:t>
        <w:br/>
        <w:t>(пункт 1.1) підприємцю Халус Марії Степанівні (підстава: звернення рекламного агентство «Зірка ЛТД» у формі товариства з обмеженою відповідальністю та підприємця Халус М.С. від 11.12.2012р. №7-4600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Визнати таким, що втратив чинність пунк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09.03.2010 р.  №    139/4 «Про надання та продовження дії дозволів на встановлення зовнішньої реклами в м.Чернівцях», щодо надання підприємцю Халус Марії Степанівні дозволу на встановлення рекламної конструкції із зовнішнім освітленням розміром </w:t>
        <w:br/>
        <w:t>3 х 6 м на вул. Канівській, 50 та світлової рекламної конструкції типу «сітілайт» розміром 1,8 х 1,2 м на розі вул. Сторожинецької та Канівської - терміном на  3 роки у зв’язку з прийняттям пунктів 1.1 та 1.2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Переоформ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 підприємця Асмаловського Костянтина Серг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 з продовженням на 1 рік терміну дії на встановлення рекламної конструкції із  зовнішнім освітленням розміром 3 х 6 м на вул. Південно-Кільцевій біля ставу (навпроти розворотного кільця тролейбусного маршруту № 5) переоформлений рішенням виконавчого комітету міської  ради  від  </w:t>
      </w:r>
      <w:r>
        <w:rPr>
          <w:b/>
          <w:sz w:val="28"/>
          <w:szCs w:val="28"/>
          <w:lang w:val="uk-UA"/>
        </w:rPr>
        <w:t>27.09.2011р. № 587/16</w:t>
      </w:r>
      <w:r>
        <w:rPr>
          <w:sz w:val="28"/>
          <w:szCs w:val="28"/>
          <w:lang w:val="uk-UA"/>
        </w:rPr>
        <w:t xml:space="preserve"> (пункт 3.4) на підприємця Незвищук Дарію Борисівну  (підстава: звернення підприємця Асмаловського К.С. та підприємця Незвищук Д.Б. від 06.12.2012р. № А-630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На підприємця Варварюка Василя Петровича (дозв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родовженням на 1 рік терміну дії на встановлення рекламної конструкції із  зовнішн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л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міром 3 х 6 м на вул. Південно-Кільцевій біля ставу (навпроти АЗС) переоформлений рішенням виконавчого комітету міської  ради  від  </w:t>
      </w:r>
      <w:r>
        <w:rPr>
          <w:b/>
          <w:sz w:val="28"/>
          <w:szCs w:val="28"/>
          <w:lang w:val="uk-UA"/>
        </w:rPr>
        <w:t>27.09.2011р. № 587/16 (пункт 3.4)</w:t>
      </w:r>
      <w:r>
        <w:rPr>
          <w:sz w:val="28"/>
          <w:szCs w:val="28"/>
          <w:lang w:val="uk-UA"/>
        </w:rPr>
        <w:t xml:space="preserve"> на підприємця Незвищук Дарію Борисівну  (підстава: звернення підприємця Варварюка В.П. та підприємця       Незвищук Д.Б. від 13.12.2012р. № В-6384)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знати таким, що втратив чинність пункт 3.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09.2011р.  № 587/1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та визнання такими, що втратили чинність раніше прийняті рішення міськвиконкому з цих питань» щодо переоформлення на підприємця Незвищук Дарію Борисівну дозволу на встановлення 2 рекламних конструкцій із зовнішнім освітленням розміром </w:t>
        <w:br/>
        <w:t>3 х 6 м на вул. Південно-Кільцевій біля ставу, у зв’язку з прийняттям пунктів 2.1 та 2.2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ереоформити </w:t>
      </w:r>
      <w:r>
        <w:rPr>
          <w:sz w:val="28"/>
          <w:szCs w:val="28"/>
          <w:lang w:val="uk-UA"/>
        </w:rPr>
        <w:t>на товариство з обмеженою відповідальністю «Старлайф» дозвіл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довж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1 рік терміну дії на встановлення рекламної конструкції типу «сітілайт» розміром 1,8 х 1,2 м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вул. Червоноармійській, 154 наданий рішенням виконавчого комітету міської ради від </w:t>
      </w:r>
      <w:r>
        <w:rPr>
          <w:b/>
          <w:sz w:val="28"/>
          <w:szCs w:val="28"/>
          <w:lang w:val="uk-UA"/>
        </w:rPr>
        <w:t>25.05.2010р. № 339/9 (пункт 1.6)</w:t>
      </w:r>
      <w:r>
        <w:rPr>
          <w:sz w:val="28"/>
          <w:szCs w:val="28"/>
          <w:lang w:val="uk-UA"/>
        </w:rPr>
        <w:t xml:space="preserve"> підприємцю Солійчуку Євгену Мирославовичу (підстава: звернення ТзОВ «Старлайф» та підприємця Солійчука Є.М. від 10.12.2012р. № 7-457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Визнати таким, що втратив чинність пункт 1.6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5.2010р. № 339/9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ереоформлення дозволів та визнання такими, що втратили чинність раніше прийняті рішення міськвиконкому з цих питань» щодо надання підприємцю Солійчуку Євгену Мирославовичу дозволу на встановлення світлової рекламної конструкції типу «сітілайт» розміром 1,8 х 1,2 м на вул. Червоноармійській, 154</w:t>
        <w:br/>
        <w:t>- терміном на 3 роки у зв’язку з прийняттям пункту 4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оформити</w:t>
      </w:r>
      <w:r>
        <w:rPr>
          <w:sz w:val="28"/>
          <w:szCs w:val="28"/>
          <w:lang w:val="uk-UA"/>
        </w:rPr>
        <w:t xml:space="preserve"> на товариство з обмеженою відповідальністю дозвіл з продовженням на 1 рік терміну дії на встановлення рекламної конструкції із зовнішнім освітленням розміром 8 х 4 м на боковому фасаді будинку № 154 на вул.Червоноармійській,  наданий  рішенням виконавчого комітету міської ради від </w:t>
      </w:r>
      <w:r>
        <w:rPr>
          <w:b/>
          <w:sz w:val="28"/>
          <w:szCs w:val="28"/>
          <w:lang w:val="uk-UA"/>
        </w:rPr>
        <w:t>25.08.2010р. № 533/15 (пункт 1.2)</w:t>
      </w:r>
      <w:r>
        <w:rPr>
          <w:sz w:val="28"/>
          <w:szCs w:val="28"/>
          <w:lang w:val="uk-UA"/>
        </w:rPr>
        <w:t xml:space="preserve"> підприємцю Солійчуку Євгену Мирославовичу (підстава: звернення ТзОВ «Старлайф» та підприємця Солійчука Є.М. від 10.12.2012р. № 7-457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5.1. Визнати такими, що втратив чинність пункт 1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8.2010р. № 533/15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Чернівцях» щодо надання підприємцю Солійчуку Євгену Мирославовичу дозволу на встановлення рекламної із зовнішнім освітленням  розміром </w:t>
        <w:br/>
        <w:t>8 х 4 м на боковому  фасаді буд № 154 на вул. Червоноармійській - терміном на 3 роки у зв’язку з прийняттям пункту 5 цього рішення.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 Переоформити</w:t>
      </w:r>
      <w:r>
        <w:rPr>
          <w:sz w:val="28"/>
          <w:szCs w:val="28"/>
          <w:lang w:val="uk-UA"/>
        </w:rPr>
        <w:t xml:space="preserve"> на підприємця Голубашенка Тараса Тарасовича дозвіл  з продовженням на 1 рік терміну дії на встановлення світлового рекла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не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міром 0,7 х 3,5 м на розтяжках, що належать КП «Чернівецькому тролейбусному управлінню» на вул. Хотинській, 43, переоформлений рішенням виконавчого комітету міської  ради  від  </w:t>
      </w:r>
      <w:r>
        <w:rPr>
          <w:b/>
          <w:sz w:val="28"/>
          <w:szCs w:val="28"/>
          <w:lang w:val="uk-UA"/>
        </w:rPr>
        <w:t>12.05.2009р. № 323/9 (пункт 2)</w:t>
      </w:r>
      <w:r>
        <w:rPr>
          <w:sz w:val="28"/>
          <w:szCs w:val="28"/>
          <w:lang w:val="uk-UA"/>
        </w:rPr>
        <w:t xml:space="preserve"> на підприємця Павлишина Артура Павловича  (підстава: звернення підприємця Голубашенка Т.Т. та підприємця Павлишина А.П. від 07.12.2012р. № Г-6316);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таким, що втратив чинність пункт 2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2.05.2009р. № 323/9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ереоформлення дозволу, внесення змін та визнання таким, що втратило чинність раніше прийняте рішення міськвиконкому» в частині переоформлення на підприємця Павлишина Артура Павловича дозволу на встановлення світлового рекламного банера розміром 0,7 х 3,5 м на розтяжках, що належать КП «Чернівецькому тролейбусному управлінню» </w:t>
        <w:br/>
        <w:t>на вул. Хотинській, 43 у зв’язку з прийняттям пункту 6. цього рішення.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Внести зм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12.2011р.  №    812/22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, переоформлення та визнання таким, що втратив чинність, пункт прийнятого рішення виконавчого комітету міської ради» в частині надання підприємцю Нитці Олегу Богдановичу дозволу на встановлення аудіо-ретрансляторів</w:t>
      </w:r>
      <w:r>
        <w:rPr>
          <w:color w:val="000000"/>
          <w:sz w:val="28"/>
          <w:szCs w:val="28"/>
          <w:lang w:val="uk-UA"/>
        </w:rPr>
        <w:t xml:space="preserve"> на опорах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лежать КП «Чернівецьке тролейбусне управління» біля зупинок для очікування громадського транспорту</w:t>
      </w:r>
      <w:r>
        <w:rPr>
          <w:sz w:val="28"/>
          <w:szCs w:val="28"/>
          <w:lang w:val="uk-UA"/>
        </w:rPr>
        <w:t>, а саме: викласти його в такій редакції: «</w:t>
      </w:r>
      <w:r>
        <w:rPr>
          <w:b/>
          <w:sz w:val="28"/>
          <w:szCs w:val="28"/>
          <w:lang w:val="uk-UA"/>
        </w:rPr>
        <w:t xml:space="preserve">Підприємцю Нитці Олегу Богдановичу </w:t>
      </w:r>
      <w:r>
        <w:rPr>
          <w:sz w:val="28"/>
          <w:szCs w:val="28"/>
          <w:lang w:val="uk-UA"/>
        </w:rPr>
        <w:t xml:space="preserve">встановити 9 аудіо-ретрансляторів </w:t>
      </w:r>
      <w:r>
        <w:rPr>
          <w:color w:val="000000"/>
          <w:sz w:val="28"/>
          <w:szCs w:val="28"/>
          <w:lang w:val="uk-UA"/>
        </w:rPr>
        <w:t xml:space="preserve">на опорах, що належать КП «Чернівецьке тролейбусне управління» біля зупинок для очікування громадського транспорту за адресами: вул. Руська,199, вул. М.Коцюбинського (навпроти Чернівецького національного університету ім. Ю.Федьковича), вул. Головна, 27, вул. Головна, 100, вул. Головна, 203, вул. Червоноармійська, 56, вул. Червоноармійська,65, площа Соборна,              вул. Заводська, 7 та 1 аудіо-ретранслятор на опорі що належить                           </w:t>
      </w:r>
      <w:r>
        <w:rPr>
          <w:sz w:val="28"/>
          <w:szCs w:val="28"/>
          <w:lang w:val="uk-UA"/>
        </w:rPr>
        <w:t xml:space="preserve">КП «Міськсвітло» на вул. Калинівській, 13-А </w:t>
      </w:r>
      <w:r>
        <w:rPr>
          <w:color w:val="000000"/>
          <w:sz w:val="28"/>
          <w:szCs w:val="28"/>
          <w:lang w:val="uk-UA"/>
        </w:rPr>
        <w:t xml:space="preserve">розміром 1,49 х 0,53 х 1,24 м  –  терміном на 1 рік» </w:t>
      </w:r>
      <w:r>
        <w:rPr>
          <w:sz w:val="28"/>
          <w:szCs w:val="28"/>
          <w:lang w:val="uk-UA"/>
        </w:rPr>
        <w:t>(підстава: заява підприємця Нитки О.Б. від 05.12.2012р.   № Н-6193/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Зняти на довив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щодо внесення змін до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ункту 2.1.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міської ради від </w:t>
      </w:r>
      <w:r>
        <w:rPr>
          <w:b/>
          <w:sz w:val="28"/>
          <w:szCs w:val="28"/>
          <w:lang w:val="uk-UA"/>
        </w:rPr>
        <w:t>22.05.2012р.  № 326/11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 та визнання такими, що втратили чинність, внесення змін в рішення виконавчого комітету міської ради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переоформлення на підприємця </w:t>
      </w:r>
      <w:r>
        <w:rPr>
          <w:sz w:val="28"/>
          <w:szCs w:val="28"/>
          <w:lang w:val="uk-UA"/>
        </w:rPr>
        <w:t>Панас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ну Володимирівн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вітлодіодного екрану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  <w:lang w:val="uk-UA"/>
        </w:rPr>
        <w:t xml:space="preserve">20 для трансляції телевізійних передач, культурних програм та розміщення реклами власного підприємства на південно-західній ділянці площі Філармонії». </w:t>
        <w:br/>
      </w:r>
      <w:r>
        <w:rPr>
          <w:color w:val="000000"/>
          <w:sz w:val="28"/>
          <w:szCs w:val="28"/>
          <w:lang w:val="uk-UA"/>
        </w:rPr>
        <w:t xml:space="preserve">(підстава: звернення підприємця Панасюк І.В від 05.12.2012р. </w:t>
      </w:r>
      <w:r>
        <w:rPr>
          <w:sz w:val="28"/>
          <w:szCs w:val="28"/>
          <w:lang w:val="uk-UA"/>
        </w:rPr>
        <w:t>№ П-2325/4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7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 Відмовити:</w:t>
      </w:r>
    </w:p>
    <w:p>
      <w:pPr>
        <w:pStyle w:val="Style12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9.1. Підприємцю</w:t>
      </w:r>
      <w:r>
        <w:rPr>
          <w:b/>
          <w:color w:val="000000"/>
          <w:sz w:val="28"/>
          <w:szCs w:val="28"/>
          <w:lang w:val="uk-UA"/>
        </w:rPr>
        <w:t xml:space="preserve"> Пелепку Олександру Георгійовичу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>становлення світлового рекламного банера на розтяжках, що належать КП «Чернівецьке тролейбусне управління», за згодою останнього, розмі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 на вул. Руській, 248. </w:t>
      </w:r>
    </w:p>
    <w:p>
      <w:pPr>
        <w:pStyle w:val="Style12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709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2. Підприємцю</w:t>
      </w:r>
      <w:r>
        <w:rPr>
          <w:b/>
          <w:color w:val="000000"/>
          <w:sz w:val="28"/>
          <w:szCs w:val="28"/>
          <w:lang w:val="uk-UA"/>
        </w:rPr>
        <w:t xml:space="preserve"> Українцю Богдану Тарасовичу  </w:t>
      </w:r>
      <w:r>
        <w:rPr>
          <w:color w:val="000000"/>
          <w:sz w:val="28"/>
          <w:szCs w:val="28"/>
          <w:lang w:val="uk-UA"/>
        </w:rPr>
        <w:t xml:space="preserve">в наданні дозволу на </w:t>
      </w:r>
      <w:r>
        <w:rPr>
          <w:sz w:val="28"/>
          <w:szCs w:val="28"/>
          <w:lang w:val="uk-UA"/>
        </w:rPr>
        <w:t>встановлення на опорах, що належать КП «Чернівецьке тролейбусне управління», за згодою останнього,2 світлових рекламних касетонів розмі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9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,7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дресами: </w:t>
      </w:r>
      <w:r>
        <w:rPr>
          <w:sz w:val="28"/>
          <w:szCs w:val="28"/>
          <w:lang w:val="uk-UA"/>
        </w:rPr>
        <w:t>вул. Комарова Володимира (навпроти буд. № 33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а вул. Червоноармійська,174 та 1 світлового рекламного банера розміром </w:t>
        <w:br/>
        <w:t>0,7 х 3 м</w:t>
      </w:r>
      <w:r>
        <w:rPr>
          <w:color w:val="000000"/>
          <w:sz w:val="28"/>
          <w:szCs w:val="28"/>
          <w:lang w:val="uk-UA"/>
        </w:rPr>
        <w:t xml:space="preserve"> на вул</w:t>
      </w:r>
      <w:r>
        <w:rPr>
          <w:sz w:val="28"/>
          <w:szCs w:val="28"/>
          <w:lang w:val="uk-UA"/>
        </w:rPr>
        <w:t xml:space="preserve">. Головній, 265-А. </w:t>
      </w:r>
    </w:p>
    <w:p>
      <w:pPr>
        <w:pStyle w:val="Style12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0. Визнати таким, що втратив чинність пункт 1.4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4.07.2009р. № 490/13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дозволів, внесення змін та визнання таким, що втратило чинність раніше прийняте рішення міськвиконкому з даних питань» щодо надання підприємцю Пелехачуку Сергію Юрійовичу дозволу на встановлення на розтяжках, що належать Чернівецькому тролейбусному управлінню, світлового рекламного банера розміром 0,7 х 3 м на </w:t>
        <w:br/>
        <w:t>вул. Південно-Кільцевій, 12-Б –терміном на 1 рік у зв’язку з демонтажем рекламної конструкції.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   Зобов’язати   рекламорозповсюджувачів :</w:t>
      </w:r>
    </w:p>
    <w:p>
      <w:pPr>
        <w:pStyle w:val="Style12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1.</w:t>
      </w:r>
      <w:r>
        <w:rPr>
          <w:color w:val="000000"/>
          <w:sz w:val="28"/>
          <w:szCs w:val="28"/>
          <w:lang w:val="uk-UA"/>
        </w:rPr>
        <w:t xml:space="preserve">  Впродовж  двадцяти календарних днів, після   прийняття   рішення, укласти договір з департаментом містобудівного комплексу та земельних відносин міської ради на право тимчасового користування місцями розміщення 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1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11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1.4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1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1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1.7. </w:t>
      </w:r>
      <w:r>
        <w:rPr>
          <w:color w:val="000000"/>
          <w:sz w:val="28"/>
          <w:szCs w:val="28"/>
          <w:lang w:val="uk-UA"/>
        </w:rPr>
        <w:t>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11,   рішення  втрачає 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13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14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</w:t>
        <w:br/>
        <w:t>і в’їздів  у 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5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6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  <w:b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5z0">
    <w:name w:val="WW8Num15z0"/>
    <w:qFormat/>
    <w:rPr>
      <w:rFonts w:cs="Times New Roman;Times New Roman"/>
      <w:b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  <w:b/>
    </w:rPr>
  </w:style>
  <w:style w:type="character" w:styleId="WW8Num17z0">
    <w:name w:val="WW8Num17z0"/>
    <w:qFormat/>
    <w:rPr>
      <w:rFonts w:cs="Times New Roman;Times New Roman"/>
      <w:color w:val="000000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color w:val="000000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color w:val="000000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  <w:b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  <w:b/>
    </w:rPr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  <w:b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  <w:b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  <w:b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ru-RU"/>
    </w:rPr>
  </w:style>
  <w:style w:type="character" w:styleId="12">
    <w:name w:val=" Знак Знак12"/>
    <w:basedOn w:val="Style8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ru-RU"/>
    </w:rPr>
  </w:style>
  <w:style w:type="character" w:styleId="11">
    <w:name w:val=" Знак Знак11"/>
    <w:basedOn w:val="Style8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10">
    <w:name w:val=" Знак Знак10"/>
    <w:basedOn w:val="Style8"/>
    <w:qFormat/>
    <w:rPr>
      <w:rFonts w:ascii="Calibri" w:hAnsi="Calibri" w:eastAsia="Times New Roman;Times New Roman" w:cs="Times New Roman;Times New Roman"/>
      <w:b/>
      <w:bCs/>
      <w:sz w:val="28"/>
      <w:szCs w:val="28"/>
      <w:lang w:val="ru-RU"/>
    </w:rPr>
  </w:style>
  <w:style w:type="character" w:styleId="9">
    <w:name w:val=" Знак Знак9"/>
    <w:basedOn w:val="Style8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ru-RU"/>
    </w:rPr>
  </w:style>
  <w:style w:type="character" w:styleId="8">
    <w:name w:val=" Знак Знак8"/>
    <w:basedOn w:val="Style8"/>
    <w:qFormat/>
    <w:rPr>
      <w:rFonts w:ascii="Calibri" w:hAnsi="Calibri" w:eastAsia="Times New Roman;Times New Roman" w:cs="Times New Roman;Times New Roman"/>
      <w:b/>
      <w:bCs/>
      <w:lang w:val="ru-RU"/>
    </w:rPr>
  </w:style>
  <w:style w:type="character" w:styleId="7">
    <w:name w:val=" Знак Знак7"/>
    <w:basedOn w:val="Style8"/>
    <w:qFormat/>
    <w:rPr>
      <w:sz w:val="20"/>
      <w:szCs w:val="20"/>
      <w:lang w:val="ru-RU"/>
    </w:rPr>
  </w:style>
  <w:style w:type="character" w:styleId="6">
    <w:name w:val=" Знак Знак6"/>
    <w:basedOn w:val="Style8"/>
    <w:qFormat/>
    <w:rPr>
      <w:sz w:val="0"/>
      <w:szCs w:val="0"/>
      <w:lang w:val="ru-RU"/>
    </w:rPr>
  </w:style>
  <w:style w:type="character" w:styleId="5">
    <w:name w:val=" Знак Знак5"/>
    <w:basedOn w:val="Style8"/>
    <w:qFormat/>
    <w:rPr>
      <w:sz w:val="20"/>
      <w:szCs w:val="20"/>
      <w:lang w:val="ru-RU"/>
    </w:rPr>
  </w:style>
  <w:style w:type="character" w:styleId="4">
    <w:name w:val=" Знак Знак4"/>
    <w:basedOn w:val="Style8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8"/>
    <w:qFormat/>
    <w:rPr>
      <w:rFonts w:ascii="Cambria" w:hAnsi="Cambria" w:eastAsia="Times New Roman;Times New Roman" w:cs="Times New Roman;Times New Roman"/>
      <w:sz w:val="24"/>
      <w:szCs w:val="24"/>
      <w:lang w:val="ru-RU"/>
    </w:rPr>
  </w:style>
  <w:style w:type="character" w:styleId="2">
    <w:name w:val=" Знак Знак2"/>
    <w:basedOn w:val="Style8"/>
    <w:qFormat/>
    <w:rPr>
      <w:sz w:val="20"/>
      <w:szCs w:val="20"/>
      <w:lang w:val="ru-RU"/>
    </w:rPr>
  </w:style>
  <w:style w:type="character" w:styleId="Applestylespan">
    <w:name w:val="apple-style-span"/>
    <w:basedOn w:val="Style8"/>
    <w:qFormat/>
    <w:rPr>
      <w:rFonts w:cs="Times New Roman;Times New Roman"/>
    </w:rPr>
  </w:style>
  <w:style w:type="character" w:styleId="Emphasis">
    <w:name w:val="Emphasis"/>
    <w:basedOn w:val="Style8"/>
    <w:qFormat/>
    <w:rPr>
      <w:rFonts w:cs="Times New Roman;Times New Roman"/>
      <w:i/>
      <w:iCs/>
    </w:rPr>
  </w:style>
  <w:style w:type="character" w:styleId="Appleconvertedspace">
    <w:name w:val="apple-converted-space"/>
    <w:basedOn w:val="Style8"/>
    <w:qFormat/>
    <w:rPr>
      <w:rFonts w:cs="Times New Roman;Times New Roman"/>
    </w:rPr>
  </w:style>
  <w:style w:type="character" w:styleId="StrongEmphasis">
    <w:name w:val="Strong"/>
    <w:basedOn w:val="Style8"/>
    <w:qFormat/>
    <w:rPr>
      <w:rFonts w:cs="Times New Roman;Times New Roman"/>
      <w:b/>
      <w:bCs/>
    </w:rPr>
  </w:style>
  <w:style w:type="character" w:styleId="1">
    <w:name w:val=" Знак Знак1"/>
    <w:basedOn w:val="Style8"/>
    <w:qFormat/>
    <w:rPr>
      <w:rFonts w:cs="Times New Roman;Times New Roman"/>
    </w:rPr>
  </w:style>
  <w:style w:type="character" w:styleId="Style9">
    <w:name w:val=" Знак Знак"/>
    <w:basedOn w:val="Style8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5:00Z</dcterms:created>
  <dc:creator>Архитектура</dc:creator>
  <dc:description/>
  <cp:keywords/>
  <dc:language>en-US</dc:language>
  <cp:lastModifiedBy>PublRel</cp:lastModifiedBy>
  <cp:lastPrinted>2013-01-23T14:26:00Z</cp:lastPrinted>
  <dcterms:modified xsi:type="dcterms:W3CDTF">2013-01-25T13:52:00Z</dcterms:modified>
  <cp:revision>8</cp:revision>
  <dc:subject/>
  <dc:title>       </dc:title>
</cp:coreProperties>
</file>