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12.201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844/2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лючення квартири з числа службових та гуртожитків, поселення і продовження терміну проживання у  маневровому фонді міської ради, взяття громадян на кооперативний облік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04.02.1988 року № 37, Примірного положення про гуртожитки, затвердженого постановою Ради Міністрів України від 30 червня 1986 р. № 208</w:t>
      </w:r>
      <w:r>
        <w:rPr>
          <w:szCs w:val="28"/>
        </w:rPr>
        <w:t>, керуючись рішенням   виконавчого  комітету Чернівецької міської  ради від 29.04.1999р. №308/9 “Про використання маневрового фонду”, пункту 8 Правил обліку громадян, бажаючих вступити в житлово-будівельний кооператив, документів, поданих департаментом житлово-комунального господарства, та рекомендацій громадської комісії з житлових питань (</w:t>
      </w:r>
      <w:r>
        <w:rPr/>
        <w:t>протокол від 17.12.</w:t>
      </w:r>
      <w:r>
        <w:rPr>
          <w:szCs w:val="28"/>
        </w:rPr>
        <w:t xml:space="preserve">2012 року № 14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1. Виключити з числа службови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Квартиру № (…) з двох кімнат житловою площею 27,19 кв.м. на проспекті Незалежності, (…), де мешкає (…) з сім’єю із трьох осіб, який відслужив в Управлінні служби безпеки України в Чернівецькій області  14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Виключити з числа гуртожитків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вартиру № (…) з однієї кімнати житловою площею 13,80 кв.м на                           Парковому проїзді, (…), де мешкає 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з сім’єю із двох осіб, яка відпрацювала в Чернівецькій обласній науково-медичній бібліотеці більше 10 років та відкрити на неї особовий рахунок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Поселити у маневровий фонд міської ради на </w:t>
      </w:r>
      <w:r>
        <w:rPr>
          <w:b/>
          <w:sz w:val="28"/>
          <w:lang w:val="uk-UA"/>
        </w:rPr>
        <w:t xml:space="preserve">вул. Полетаєва Федора, </w:t>
      </w:r>
      <w:r>
        <w:rPr>
          <w:sz w:val="28"/>
          <w:lang w:val="uk-UA"/>
        </w:rPr>
        <w:t>(…) терміном на один рік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склад сім’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ві особи в кімнату </w:t>
      </w:r>
      <w:r>
        <w:rPr>
          <w:b/>
          <w:sz w:val="28"/>
          <w:lang w:val="uk-UA"/>
        </w:rPr>
        <w:t xml:space="preserve">№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житловою площею 13,10 кв.м. Відселення з квартири № (…) на вул. Борщівській, (…) в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язку з тим, що за технічним станом конструктивних елементів вона відноситься до аварійних (Клопотання Шевченківської районної у місті ради від 28.11.2012р № П-394/2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Поселити у маневровий фонд міської ради на </w:t>
      </w:r>
      <w:r>
        <w:rPr>
          <w:b/>
          <w:sz w:val="28"/>
          <w:lang w:val="uk-UA"/>
        </w:rPr>
        <w:t xml:space="preserve">вул. Комарова Володимира,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 кв. </w:t>
      </w:r>
      <w:r>
        <w:rPr>
          <w:sz w:val="28"/>
          <w:lang w:val="uk-UA"/>
        </w:rPr>
        <w:t>(…) терміном на один рік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який має статус молодої особи з числа дітей-сиріт та дітей, позбавлених батьківського піклування </w:t>
      </w:r>
      <w:r>
        <w:rPr>
          <w:bCs/>
          <w:sz w:val="28"/>
          <w:lang w:val="uk-UA"/>
        </w:rPr>
        <w:t xml:space="preserve">згідно з клопотанням </w:t>
      </w:r>
      <w:r>
        <w:rPr>
          <w:sz w:val="28"/>
          <w:szCs w:val="28"/>
          <w:lang w:val="uk-UA"/>
        </w:rPr>
        <w:t xml:space="preserve">Чернівецького міського центру  соціальних служб для сім’ї, дітей та молоді від 21.11.2012 року № 1686/10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</w:t>
      </w:r>
      <w:r>
        <w:rPr>
          <w:sz w:val="28"/>
          <w:lang w:val="uk-UA"/>
        </w:rPr>
        <w:t xml:space="preserve">термін проживання у маневровому фонді міської ради </w:t>
      </w:r>
      <w:r>
        <w:rPr>
          <w:bCs/>
          <w:sz w:val="28"/>
          <w:lang w:val="uk-UA"/>
        </w:rPr>
        <w:t xml:space="preserve">згідно з клопотанням </w:t>
      </w:r>
      <w:r>
        <w:rPr>
          <w:sz w:val="28"/>
          <w:szCs w:val="28"/>
          <w:lang w:val="uk-UA"/>
        </w:rPr>
        <w:t>Чернівецького міського центру  соціальних  служб для сім’ї, дітей та молоді від 21.11.2012 року № 1686/10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5.1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Комарова Володимира,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 кв.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(…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5.2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</w:t>
      </w:r>
      <w:r>
        <w:rPr>
          <w:sz w:val="28"/>
          <w:lang w:val="uk-UA"/>
        </w:rPr>
        <w:t xml:space="preserve">(…) </w:t>
      </w:r>
      <w:r>
        <w:rPr>
          <w:b/>
          <w:sz w:val="28"/>
          <w:lang w:val="uk-UA"/>
        </w:rPr>
        <w:t xml:space="preserve">кв.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: </w:t>
        <w:tab/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(…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(…)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(…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5.3 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</w:t>
      </w:r>
      <w:r>
        <w:rPr>
          <w:sz w:val="28"/>
          <w:lang w:val="uk-UA"/>
        </w:rPr>
        <w:t xml:space="preserve">(…) </w:t>
      </w:r>
      <w:r>
        <w:rPr>
          <w:b/>
          <w:sz w:val="28"/>
          <w:lang w:val="uk-UA"/>
        </w:rPr>
        <w:t xml:space="preserve">кв. </w:t>
      </w: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(…)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(…)</w:t>
      </w:r>
      <w:r>
        <w:rPr>
          <w:b/>
          <w:sz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(…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(…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(…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</w:t>
        <w:tab/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 xml:space="preserve">вул. Полетаєва Федора, </w:t>
      </w:r>
      <w:r>
        <w:rPr>
          <w:sz w:val="28"/>
          <w:lang w:val="uk-UA"/>
        </w:rPr>
        <w:t>(…)</w:t>
      </w:r>
      <w:r>
        <w:rPr>
          <w:b/>
          <w:bCs/>
          <w:sz w:val="28"/>
          <w:lang w:val="uk-UA"/>
        </w:rPr>
        <w:t>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</w:r>
      <w:r>
        <w:rPr/>
        <w:t>(…), склад сім’ї п’ять осіб, в кімнатах № (…), № (…) житловою площею 36,00 кв.м. згідно з поданою заяво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Взяти на кооперативний облік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працівника Чернівецького обласного відділення Фонду соціального страхування з тимчасової втрати працездатності, яка з сім’єю із чотирьох осіб мешкає в дв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8,10 кв.м. на               вул. Ентузіастів,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як незабезпечену середньою нормою житлової площ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кооперативному обліку вважати дві особи: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– син. Загальна черг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8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2-12-12T12:31:00Z</cp:lastPrinted>
  <dcterms:modified xsi:type="dcterms:W3CDTF">2013-01-03T07:02:00Z</dcterms:modified>
  <cp:revision>6</cp:revision>
  <dc:subject/>
  <dc:title>                                                                </dc:title>
</cp:coreProperties>
</file>