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358784252" r:id="rId2"/>
        </w:object>
      </w:r>
    </w:p>
    <w:p>
      <w:pPr>
        <w:pStyle w:val="Heading2"/>
        <w:ind w:left="2160" w:hanging="0"/>
        <w:jc w:val="left"/>
        <w:rPr/>
      </w:pPr>
      <w:r>
        <w:rPr>
          <w:bCs/>
          <w:sz w:val="36"/>
        </w:rPr>
        <w:t xml:space="preserve">         </w:t>
      </w:r>
      <w:r>
        <w:rPr>
          <w:bCs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5.12.2012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842/26</w:t>
      </w:r>
      <w:r>
        <w:rPr>
          <w:sz w:val="28"/>
          <w:szCs w:val="28"/>
          <w:lang w:val="uk-UA"/>
        </w:rPr>
        <w:t xml:space="preserve">  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еконструкцію незавершеного будівництвом 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кта літ. «Е»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 вул. Кармелюка Устима, 21 в м. Чернівцях під житл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статей 30, 31 Закону України «Про місцеве самоврядування в Україні»,  рішень виконавчого комітету міської ради від 25.09.2012р. № 609/19 «Про 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ачу, надання дозволу на списання </w:t>
      </w:r>
      <w:r>
        <w:rPr>
          <w:bCs/>
          <w:sz w:val="28"/>
          <w:szCs w:val="28"/>
          <w:lang w:val="uk-UA"/>
        </w:rPr>
        <w:t xml:space="preserve">основних засобів та внесення змін в рішення виконавчого комітету міської ради </w:t>
      </w:r>
      <w:r>
        <w:rPr>
          <w:sz w:val="28"/>
          <w:szCs w:val="28"/>
          <w:lang w:val="uk-UA"/>
        </w:rPr>
        <w:t>від 14.08.2012р. № 484/16</w:t>
      </w:r>
      <w:r>
        <w:rPr>
          <w:sz w:val="28"/>
          <w:lang w:val="uk-UA"/>
        </w:rPr>
        <w:t xml:space="preserve">» і від 09.10.2012р. № 641/20 </w:t>
      </w:r>
      <w:r>
        <w:rPr>
          <w:sz w:val="28"/>
          <w:szCs w:val="28"/>
          <w:lang w:val="uk-UA"/>
        </w:rPr>
        <w:t>«Про передачу на баланс незавершеного будівництвом об’єкта в м.Чернівцях»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т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беручи до уваги пропозиції департаменту житлово-комунального господарства міської ради щодо проведення реконструкції об’єкта «Реконструкція адмінприміщень під учбовий корпус університету на вул. Кармелюка Устима, 21 в м. Чернівцях», літ. «Е» з влаштуванням в ньому окремих ізольованих квартир для забезпечення житлом працівників підприємств житлово-комунального господарства міста, які перебувають на квартирному обліку за місцем проживання, виконавчий комітет Чернівецької міської рад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</w:t>
      </w:r>
      <w:r>
        <w:rPr>
          <w:b/>
          <w:sz w:val="28"/>
        </w:rPr>
        <w:t>В   И  Р  І  Ш  И  В 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Дозволити департаменту житлово-комунального господарства міської ради (Сірман Д.О.) провести реконструкцію </w:t>
      </w:r>
      <w:r>
        <w:rPr>
          <w:sz w:val="28"/>
          <w:lang w:val="uk-UA"/>
        </w:rPr>
        <w:t>незавершеного будівництвом об</w:t>
      </w:r>
      <w:r>
        <w:rPr>
          <w:sz w:val="28"/>
        </w:rPr>
        <w:t>’</w:t>
      </w:r>
      <w:r>
        <w:rPr>
          <w:sz w:val="28"/>
          <w:lang w:val="uk-UA"/>
        </w:rPr>
        <w:t>єкта літ. «Е» на вул. Кармелюка Устима, 21 загальною площею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3650,15 кв.м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балансовою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артістю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1619525,41 грн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та вартістю незавершеного будівництва  3118289, 00 грн. під житлові приміщ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изначити підрядною організацією з проектування та реконструкції будівлі вказаної в пункті 1 цього рішення </w:t>
      </w:r>
      <w:r>
        <w:rPr>
          <w:bCs/>
          <w:sz w:val="28"/>
          <w:szCs w:val="28"/>
          <w:lang w:val="uk-UA"/>
        </w:rPr>
        <w:t>ТзОВ Будівельна фірма «Чернівціжитлобуд» (Мороз В.Г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Дозволи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зОВ Будівельна фірма «Чернівціжитлобуд» (Мороз В.Г.) укладати угоди з підприємствами житлово-комунального господарства міста Чернівців, працівниками житлово-комунальних підприємств та  виконавчих органів міської ради, які перебувають на квартирному обліку за місцем проживання та виявили бажання за власні кошти взяти дольову участь в реконструкції будівлі на вул. Кармелюка Устима, 21,</w:t>
      </w:r>
      <w:r>
        <w:rPr>
          <w:sz w:val="28"/>
          <w:szCs w:val="28"/>
          <w:lang w:val="uk-UA"/>
        </w:rPr>
        <w:t xml:space="preserve"> літ.</w:t>
      </w:r>
      <w:r>
        <w:rPr>
          <w:sz w:val="28"/>
          <w:lang w:val="uk-UA"/>
        </w:rPr>
        <w:t xml:space="preserve"> «Е» </w:t>
      </w:r>
      <w:r>
        <w:rPr>
          <w:bCs/>
          <w:sz w:val="28"/>
          <w:szCs w:val="28"/>
          <w:lang w:val="uk-UA"/>
        </w:rPr>
        <w:t>за відповідним рішенням виконавчого комітету міської ради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Чернівецькому міському комунальному бюро технічної інвентаризації  (Стародуб Т.Б.) після завершення реконструкції  та введення в експлуатацію </w:t>
      </w:r>
      <w:r>
        <w:rPr>
          <w:sz w:val="28"/>
          <w:lang w:val="uk-UA"/>
        </w:rPr>
        <w:t xml:space="preserve">незавершеного будівництвом об’єкта літ. «Е» </w:t>
      </w:r>
      <w:r>
        <w:rPr>
          <w:bCs/>
          <w:sz w:val="28"/>
          <w:szCs w:val="28"/>
          <w:lang w:val="uk-UA"/>
        </w:rPr>
        <w:t>на                             вул. Кармелюка Устима,21,  в</w:t>
      </w:r>
      <w:r>
        <w:rPr>
          <w:sz w:val="28"/>
          <w:lang w:val="uk-UA"/>
        </w:rPr>
        <w:t xml:space="preserve"> установленому законодавством порядку видати свідоцтва про право власності на нерухоме майно (житло) юридичним і фізичним особам, які уклали угоди та взяли  дольову участь в реконструкції зазначеної будівл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firstLine="283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моменту прийняття і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директора департаменту житлово-комунального  господарства  міської ради               Сірмана Д.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                                       В. Михайлішин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06:00Z</dcterms:created>
  <dc:creator>*</dc:creator>
  <dc:description/>
  <cp:keywords/>
  <dc:language>en-US</dc:language>
  <cp:lastModifiedBy>USER</cp:lastModifiedBy>
  <cp:lastPrinted>2012-12-21T10:10:00Z</cp:lastPrinted>
  <dcterms:modified xsi:type="dcterms:W3CDTF">2013-01-03T07:03:00Z</dcterms:modified>
  <cp:revision>12</cp:revision>
  <dc:subject/>
  <dc:title> </dc:title>
</cp:coreProperties>
</file>