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.1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815/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дбання квартири для учасника ліквідації аварії на ЧАЕС                    І категорії та визнання таким, що втратив чинність пункт 5 рішення виконавчого комітету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30 Закону України “Про місцеве самоврядування в Україні”, Постанови Кабінету Міністрів України «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» від 23.11.2011р. № 1198 для </w:t>
      </w:r>
      <w:r>
        <w:rPr>
          <w:sz w:val="28"/>
          <w:szCs w:val="28"/>
          <w:lang w:val="uk-UA"/>
        </w:rPr>
        <w:t xml:space="preserve">забезпечення житлом сім’ї </w:t>
      </w:r>
      <w:r>
        <w:rPr>
          <w:sz w:val="28"/>
          <w:lang w:val="uk-UA"/>
        </w:rPr>
        <w:t>черговика, учасника ліквідації аварії на ЧАЕС І категорії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дбати за рахунок коштів державного бюджету у Приватної виробничо-комерційної фірми «Зірка» однокімнатну квартиру № 54 загальною площею 42,50 кв.м. на вул. Заводській, 58 «З» в місті Чернівцях з терміном здачі в експлуатацію 31.12.2012р. та готовністю 78% згідно з довідкою Чернівецького міського комунального бюро технічної інвентаризації від 19.10.2012р. № 1937 вартістю 200000 (двісті тисяч) гривень, яка належить їй на праві власності, для забезпечення житлом сім’ї </w:t>
      </w:r>
      <w:r>
        <w:rPr>
          <w:sz w:val="28"/>
          <w:lang w:val="uk-UA"/>
        </w:rPr>
        <w:t>черговика, учасника ліквідації аварії на ЧАЕС І катего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ти таким, що втратив чинність пункт 5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ішення виконавчого комітету міської ради від 27.11.2012р. № 759/23 щодо придбання квартири  № 54 на вул. Заводській, буд. 58 «З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ручити заступнику міського голови з питань діяльності виконавчих органів міської ради Ротарю П.Я. підписати договір купівлі-продажу на квартиру, вказану в пункт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цього рішенн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</w:rPr>
        <w:tab/>
      </w:r>
      <w:r>
        <w:rPr>
          <w:b/>
          <w:sz w:val="28"/>
          <w:lang w:val="uk-UA"/>
        </w:rPr>
        <w:t xml:space="preserve"> 4</w:t>
      </w:r>
      <w:r>
        <w:rPr>
          <w:b/>
          <w:bCs/>
          <w:sz w:val="28"/>
          <w:lang w:val="uk-UA"/>
        </w:rPr>
        <w:t>.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  <w:tab/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 w:eastAsia="ru-RU"/>
        </w:rPr>
      </w:pPr>
      <w:r>
        <w:rPr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3:00Z</dcterms:created>
  <dc:creator>USER</dc:creator>
  <dc:description/>
  <cp:keywords/>
  <dc:language>en-US</dc:language>
  <cp:lastModifiedBy>USER</cp:lastModifiedBy>
  <cp:lastPrinted>2012-12-10T10:19:00Z</cp:lastPrinted>
  <dcterms:modified xsi:type="dcterms:W3CDTF">2012-12-14T10:52:00Z</dcterms:modified>
  <cp:revision>16</cp:revision>
  <dc:subject/>
  <dc:title/>
</cp:coreProperties>
</file>