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  <w:lang w:val="en-US"/>
        </w:rPr>
        <w:t>11.12</w:t>
      </w:r>
      <w:r>
        <w:rPr>
          <w:szCs w:val="28"/>
          <w:u w:val="single"/>
          <w:lang w:val="ru-RU"/>
        </w:rPr>
        <w:t>.2012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813/24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ab/>
        <w:tab/>
        <w:tab/>
        <w:tab/>
        <w:tab/>
        <w:tab/>
        <w:t xml:space="preserve">     м. Чернівці</w:t>
        <w:tab/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 затвердження комплексних заходів на виконання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егіональної програми протидії захворюванн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уберкульоз у 2012-2016 рока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 м. Чернівця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9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 статті 32 Закону України «Про місцеве самоврядування в Україні», на виконання розпорядження Кабінету Міністрів України від 30.11.2011р. № 1341-р «Про схвалення концепції Загальнодержавної цільової  соціальної програми протидії захворюванню на туберкульоз на 2012-2016 роки» та рішення Чернівецької обласної ради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І  скликання від 31 травня 2012 року №46-10/12 «Про Регіональну програму протидії захворюванню на туберкульоз в 2012-2016 роках», з метою поліпшення епідемічної ситуації з туберкульозу в </w:t>
        <w:br/>
        <w:t xml:space="preserve">м. Чернівцях, виконавчий комітет Чернівецької міської ради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/>
      </w:pPr>
      <w:r>
        <w:rPr>
          <w:b/>
          <w:color w:val="000000"/>
          <w:spacing w:val="-1"/>
          <w:szCs w:val="28"/>
        </w:rPr>
        <w:t>В И Р І Ш И В:</w:t>
      </w:r>
    </w:p>
    <w:p>
      <w:pPr>
        <w:pStyle w:val="Normal"/>
        <w:jc w:val="both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твердити комплексні заходи на виконання Регіональної програми протидії захворюванню на туберкульоз у 201</w:t>
      </w:r>
      <w:r>
        <w:rPr>
          <w:szCs w:val="28"/>
          <w:lang w:val="ru-RU"/>
        </w:rPr>
        <w:t>2</w:t>
      </w:r>
      <w:r>
        <w:rPr>
          <w:szCs w:val="28"/>
        </w:rPr>
        <w:t>-2016 роках в м. Чернівцях (додаються)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Виконавчим органам міської ради: управлінням охорони здоров’я (Незборецький І.В.), праці і соціального захисту населення (Долга А. Є.), освіти (Малишевська В.С.), відділу у справах сім’ї та молоді (Коцур Н.І.) забезпечити виконання вказаних заходів, інформувати про їх виконання управління охорони здоров’я міської ради щороку до 20 лютого.</w:t>
      </w:r>
    </w:p>
    <w:p>
      <w:pPr>
        <w:pStyle w:val="Normal"/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 xml:space="preserve">. Управлінню охорони </w:t>
      </w:r>
      <w:r>
        <w:rPr>
          <w:color w:val="000000"/>
          <w:szCs w:val="28"/>
        </w:rPr>
        <w:t>здоров’я (Незборецький І.В.)</w:t>
      </w:r>
      <w:r>
        <w:rPr>
          <w:szCs w:val="28"/>
        </w:rPr>
        <w:t xml:space="preserve"> щорічно до </w:t>
        <w:br/>
        <w:t>25 лютого надавати узагальнену інформацію про хід виконання комплексних заходів на виконання Регіональної програми протидії захворюванню на туберкульоз у 2012-2016 роках в м. Чернівцях в Департамент охорони здоров’я та цивільного захисту населення Чернівецької обласної державної 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900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Рішення набирає чинності з дня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міської ради                                                                             В.Михайлішин 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3:00Z</dcterms:created>
  <dc:creator>1</dc:creator>
  <dc:description/>
  <cp:keywords/>
  <dc:language>en-US</dc:language>
  <cp:lastModifiedBy>PublRel</cp:lastModifiedBy>
  <cp:lastPrinted>2012-12-06T15:34:00Z</cp:lastPrinted>
  <dcterms:modified xsi:type="dcterms:W3CDTF">2012-12-25T07:41:00Z</dcterms:modified>
  <cp:revision>7</cp:revision>
  <dc:subject/>
  <dc:title> </dc:title>
</cp:coreProperties>
</file>