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Виконавчий  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11.12.2012</w:t>
      </w:r>
      <w:r>
        <w:rPr>
          <w:sz w:val="28"/>
          <w:szCs w:val="28"/>
        </w:rPr>
        <w:t xml:space="preserve"> № 791/24</w:t>
        <w:tab/>
        <w:tab/>
        <w:tab/>
        <w:tab/>
        <w:tab/>
        <w:tab/>
        <w:t xml:space="preserve">          </w:t>
        <w:tab/>
        <w:tab/>
        <w:t xml:space="preserve"> м.Чернів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лану діяльності Чернівецької міської ради 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її виконавчого комітету з підготовки проектів регуляторних акті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3 рік  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/>
      </w:pPr>
      <w:r>
        <w:rPr>
          <w:szCs w:val="28"/>
        </w:rPr>
        <w:t>Відповідно до статей 40, 52 Закону України «Про місцеве самоврядування в Україні», статей 1, 3, 7 Закону України «Про засади державної регуляторної політики у сфері    господарської   діяльності»,  статті 30 Регламенту Чернівецької міської ради, затвердженого рішенням 7 сесії Чернівецької міської ради VI скликання 13.04.2011 року №113</w:t>
      </w:r>
      <w:r>
        <w:rPr/>
        <w:t>, розглянувши пропозиції виконавчих органів міської ради щодо проектів регуляторних актів, прийняття, яких заплановано на 2013 рік, виконавчий комітет Чернівецької міської ради,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b w:val="false"/>
          <w:szCs w:val="28"/>
        </w:rPr>
        <w:t>Затвердити План діяльності Чернівецької міської ради з підготовки</w:t>
      </w:r>
    </w:p>
    <w:p>
      <w:pPr>
        <w:pStyle w:val="Heading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ектів регуляторних актів на 2013 рік (додається)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firstLine="708"/>
        <w:jc w:val="both"/>
        <w:rPr>
          <w:b w:val="false"/>
          <w:b w:val="false"/>
          <w:sz w:val="16"/>
          <w:szCs w:val="16"/>
        </w:rPr>
      </w:pPr>
      <w:r>
        <w:rPr>
          <w:szCs w:val="28"/>
        </w:rPr>
        <w:t>2.</w:t>
      </w:r>
      <w:r>
        <w:rPr>
          <w:b w:val="false"/>
          <w:szCs w:val="28"/>
        </w:rPr>
        <w:t xml:space="preserve"> Затвердити План діяльності виконавчого комітету Чернівецької міської ради підготовки проектів регуляторних актів на 2013 рік (додається)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осадовим особам, відповідальним за підготовку проектів регуляторних актів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При плануванні та здійсненні регуляторної діяльності дотримуватись принципів, визначених статтею 4 Закону України «Про засади державної регуляторної політики у сфері господарської діяльності», в тому числі щодо дотримання строків прийняття регуляторних актів, включених до План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Оприлюднення проекту регуляторного акта разом з аналізом регуляторного впливу здійснювати за умови оприлюднення повідомлення про оприлюднення проекту регуляторного акта згідно з вимогами статей </w:t>
        <w:br/>
        <w:t xml:space="preserve">9, 13 Закону України «Про засади державної регуляторної політики у сфері господарської діяльності»;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Виконання заходів з відстеження результативності регуляторних актів, прийнятих міською радою або її виконавчим комітетом забезпечити в порядку, визначеному статтею 10 вищевказаного Закону та Методики відстеження результативності регуляторного акта, затвердженої постановою Кабінету Міністрів України від 11.03.2004р. №308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егуляторні акти, прийняті міською радою або її виконавчим комітетом офіційно оприлюднюються в газеті «Чернівці» та підлягають розміщенню на офіційній сторінці міської ради в мережі Інтернет, не пізніше як у десятиденний строк після їх прийняття та підписання.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ерівникам виконавчих органів міської ради забезпечити  виконання Планів діяльності Чернівецької міської ради та її виконавчого комітету з підготовки проектів регуляторних актів на 2013 рік та дотримання законодавства при здійсненні регуляторної діяльності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1"/>
        <w:widowControl/>
        <w:ind w:firstLine="72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Рішення набирає чинності з дня його прийняття та підлягає оприлюдненню в газеті «Чернівці», а також розміщенню на офіційному </w:t>
      </w:r>
      <w:r>
        <w:rPr>
          <w:sz w:val="28"/>
        </w:rPr>
        <w:t>веб-порталі міської ради в мережі Інтернет</w:t>
      </w:r>
      <w:r>
        <w:rPr>
          <w:sz w:val="28"/>
          <w:szCs w:val="28"/>
        </w:rPr>
        <w:t xml:space="preserve">, не пізніше як у десятиденний строк після його прийняття та підписання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Організацію виконання рішення покласти на керівників виконавчих органів міської ради, відповідальних за підготовку проектів регуляторних актів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Контроль за виконанням цього рішення покласти на заступників міського голови з питань діяльності виконавчих органів Ротаря П.Я., Тимофєєва В.Т., Паскаря О.Є.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Чернівецької міської ради</w:t>
        <w:tab/>
        <w:tab/>
        <w:tab/>
        <w:tab/>
        <w:t xml:space="preserve">    В.Михайліш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8:22:00Z</dcterms:created>
  <dc:creator>Denis</dc:creator>
  <dc:description/>
  <cp:keywords/>
  <dc:language>en-US</dc:language>
  <cp:lastModifiedBy>Denis</cp:lastModifiedBy>
  <dcterms:modified xsi:type="dcterms:W3CDTF">2012-12-17T08:22:00Z</dcterms:modified>
  <cp:revision>3</cp:revision>
  <dc:subject/>
  <dc:title> </dc:title>
</cp:coreProperties>
</file>