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1.12.2012</w:t>
      </w:r>
      <w:r>
        <w:rPr>
          <w:sz w:val="24"/>
          <w:szCs w:val="24"/>
        </w:rPr>
        <w:t xml:space="preserve"> № 791/2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організації будівництва, реконструкції або реставрації житлових будинків комунальної власності територіальної громади м.Чернівців на пайових засад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, департамент житлово-комунального господарства, юридичне управлі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2 сесії Чернівецької міської ради VІ скликання від 25.01.2011 року №18 «Про місцеві податки і збори в м.Чернівцях та відміну раніше прийнятих рішень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25 сесії Чернівецької міської ради VІ скликання від 27.06.2012 року №532 (щодо спрощеної системи оподаткування, обліку та звітност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гування генерального плану міста Чернівці, затвердженого рішенням 26 сесії Чернівецької міської ради від 04.11.2004 року №5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ind w:left="6372" w:firstLine="4608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11.12.2012</w:t>
      </w:r>
      <w:r>
        <w:rPr>
          <w:sz w:val="24"/>
          <w:szCs w:val="24"/>
        </w:rPr>
        <w:t xml:space="preserve"> № 791/2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гарячого харчування для учнів в оздоровчих пришкільних таборах загальноосвітніх навчальних закладів на червень-серпень 2013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розміщення та встановлення технічних елементів (пристроїв) на будівлях та спорудах в м.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надання дозволів на експлуатацію об’єктів поводження з небезпечними відходами у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ення виконання вимог  Закону України “Про засади державної регуляторної політики у сфері господарської діяльності” та Закону України «Про відход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ритуальну службу міського комунального підприємства «Спецкомбін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видалення дерев, кущів, газонів і квітників у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латні соціальні послуги, що надаютьс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– 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розмір  плати та термін навчання дітей у школах естетичного виховання м.Чернівців на 2013-2014 навчальний рі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обідів та гарячих сніданків для учнів загальноосвітніх навчальних закладів на 2014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Положення про порядок зняття  одно-шестиквартирних будинків з балансу житлового фонду комунальної власності територіальної громади м.Чернівці та передачу їх з комунальної власності у власність власникам квартир, затвердженого рішенням міської ради VІ скликання від      28.07.2011р.  №2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9:00Z</dcterms:created>
  <dc:creator>Denis</dc:creator>
  <dc:description/>
  <cp:keywords/>
  <dc:language>en-US</dc:language>
  <cp:lastModifiedBy>Denis</cp:lastModifiedBy>
  <dcterms:modified xsi:type="dcterms:W3CDTF">2012-12-17T08:21:00Z</dcterms:modified>
  <cp:revision>2</cp:revision>
  <dc:subject/>
  <dc:title>Додаток 1</dc:title>
</cp:coreProperties>
</file>