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1.12.2012  № </w:t>
      </w:r>
      <w:r>
        <w:rPr>
          <w:lang w:val="en-US"/>
        </w:rPr>
        <w:t>776</w:t>
      </w:r>
      <w:r>
        <w:rPr/>
        <w:t>/</w:t>
      </w:r>
      <w:r>
        <w:rPr>
          <w:lang w:val="en-US"/>
        </w:rPr>
        <w:t>24</w:t>
      </w:r>
      <w:r>
        <w:rPr>
          <w:i/>
          <w:lang w:val="en-US"/>
        </w:rPr>
        <w:t xml:space="preserve">  </w:t>
      </w:r>
      <w:r>
        <w:rPr/>
        <w:tab/>
        <w:tab/>
        <w:tab/>
        <w:tab/>
        <w:tab/>
        <w:tab/>
        <w:t xml:space="preserve">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8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Про проведення І туру Всеукраїнського конкурсу “Учитель року–2013”</w:t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/>
        <w:t xml:space="preserve">На виконання Указу Президента України від 29 червня </w:t>
        <w:br/>
        <w:t xml:space="preserve">1995 року № 489 “Про Всеукраїнський конкурс “Учитель року”, відповідних постанов Кабінету Міністрів України від 11 серпня 1995 року № 638, </w:t>
        <w:br/>
        <w:t xml:space="preserve">14 вересня 2005 року № 900, Положення  про Всеукраїнський конкурс «Учитель року», схваленого рішенням колегії Міністерства освіти і науки України від 25 червня 2010 року (протокол № 6/1-19), рішення колегії Міністерства освіти і науки, молоді та спорту  України від 31 травня 2012 року (протокол № 6/5-19) «Про підсумки Всеукраїнського конкурсу «Учитель року-2012», </w:t>
      </w:r>
      <w:r>
        <w:rPr>
          <w:szCs w:val="28"/>
        </w:rPr>
        <w:t>наказів Міністерства освіти і науки, молоді та спорту України від 24.10.2012 року № 1143 «Про проведення Всеукраїнського конкурсу «Учитель року-2013», Департаменту</w:t>
      </w:r>
      <w:r>
        <w:rPr/>
        <w:t xml:space="preserve"> освіти і науки, молоді та спорту Чернівецької обласної державної адміністрації від 18 жовтня 2012 року № 244 “Про організаційно-практичне забезпечення підготовки і проведення І туру Всеукраїнського конкурсу “Учитель року–2012” у 2012/2013 навчальному році”, </w:t>
      </w:r>
      <w:r>
        <w:rPr>
          <w:szCs w:val="28"/>
        </w:rPr>
        <w:t>від 25.10.2012 року № 270 «Про внесення змін до наказу № 244 від 18.10.2012»</w:t>
      </w:r>
      <w:r>
        <w:rPr>
          <w:sz w:val="24"/>
        </w:rPr>
        <w:t xml:space="preserve">  </w:t>
      </w:r>
      <w:r>
        <w:rPr/>
        <w:t>виконавчий комітет міської ради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РІШИВ: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Управлінню освіти міської ради (Малишевська В.С.) провести в грудні 2012 року – січні 2013 року І тур Всеукраїнського конкурсу “Учитель року–2013” в таких номінаціях: «Іноземна мова (французька)», «Інформатика», «Фізика», «Основи здоров'я», «Музичне мистецтво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Затвердити склад оргкомітету з проведення І туру Всеукраїнського  конкурсу «Учитель року-2013», згідно з додатком 1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3.</w:t>
      </w:r>
      <w:r>
        <w:rPr>
          <w:color w:val="000000"/>
          <w:sz w:val="28"/>
        </w:rPr>
        <w:t xml:space="preserve"> Фінансовому управлінню міської ради (Бамбуляк Л.Ф.) профінансувати видатки на проведення І туру  конкурсу  “Учитель року–2013” згідно з кошторисом у межах асигнувань, передбачених на утримання закладів освіти (додаток 2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</w:rPr>
        <w:t>4.</w:t>
      </w:r>
      <w:r>
        <w:rPr>
          <w:color w:val="000000"/>
          <w:sz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</w:rPr>
        <w:t>5.</w:t>
      </w:r>
      <w:r>
        <w:rPr>
          <w:color w:val="000000"/>
          <w:sz w:val="28"/>
        </w:rPr>
        <w:t xml:space="preserve"> Контроль за виконанням рішення покласти на заступника міського голови з питань діяльності виконавчих органів Чернівецької міської                    ради Паскаря О.Є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>В. Михайлі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4"/>
          <w:u w:val="single"/>
          <w:lang w:val="ru-RU"/>
        </w:rPr>
      </w:pPr>
      <w:r>
        <w:rPr>
          <w:b/>
          <w:color w:val="000000"/>
          <w:sz w:val="28"/>
          <w:szCs w:val="24"/>
          <w:u w:val="single"/>
          <w:lang w:val="ru-RU"/>
        </w:rPr>
      </w:r>
    </w:p>
    <w:p>
      <w:pPr>
        <w:pStyle w:val="Normal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4">
    <w:name w:val=" Знак Знак4"/>
    <w:basedOn w:val="Style12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3">
    <w:name w:val=" Знак Знак3"/>
    <w:basedOn w:val="Style12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uk-UA"/>
    </w:rPr>
  </w:style>
  <w:style w:type="character" w:styleId="2">
    <w:name w:val=" Знак Знак2"/>
    <w:basedOn w:val="Style12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uk-U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ahoma" w:hAnsi="Tahoma" w:eastAsia="Times New Roman;Times New Roman" w:cs="Tahoma"/>
      <w:sz w:val="16"/>
      <w:szCs w:val="16"/>
      <w:lang w:val="uk-UA"/>
    </w:rPr>
  </w:style>
  <w:style w:type="character" w:styleId="Style13">
    <w:name w:val=" Знак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15:00Z</dcterms:created>
  <dc:creator>Admin</dc:creator>
  <dc:description/>
  <cp:keywords/>
  <dc:language>en-US</dc:language>
  <cp:lastModifiedBy>PublRel</cp:lastModifiedBy>
  <cp:lastPrinted>2012-11-06T10:31:00Z</cp:lastPrinted>
  <dcterms:modified xsi:type="dcterms:W3CDTF">2012-12-14T14:02:00Z</dcterms:modified>
  <cp:revision>4</cp:revision>
  <dc:subject/>
  <dc:title/>
</cp:coreProperties>
</file>