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7.11.2012  </w:t>
      </w:r>
      <w:r>
        <w:rPr>
          <w:sz w:val="28"/>
        </w:rPr>
        <w:t xml:space="preserve">№ </w:t>
      </w:r>
      <w:r>
        <w:rPr>
          <w:sz w:val="28"/>
          <w:u w:val="single"/>
          <w:lang w:val="ru-RU"/>
        </w:rPr>
        <w:t>769/23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надання матеріальної допомоги за рахунок коштів 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 року № 470, розглянувши клопотання управління праці та соціального захисту населення міської ради і звернення громадянина (…), який опинила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widowControl w:val="false"/>
        <w:ind w:right="3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3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ділити з  цільового фонду  соціально-економічного  розвитку міста управлінню праці та соціального захисту населення міської ради, для надання матеріальної допомоги (…)  на  лікування онкохворої дружини – 1500 грн. (КЕКВ 1343)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, крі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 міської  ради 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5:00Z</dcterms:created>
  <dc:creator>Boremska</dc:creator>
  <dc:description/>
  <cp:keywords/>
  <dc:language>en-US</dc:language>
  <cp:lastModifiedBy>Boyarskaya</cp:lastModifiedBy>
  <cp:lastPrinted>2012-11-20T09:50:00Z</cp:lastPrinted>
  <dcterms:modified xsi:type="dcterms:W3CDTF">2012-11-30T08:50:00Z</dcterms:modified>
  <cp:revision>4</cp:revision>
  <dc:subject/>
  <dc:title>                                            УКРАЇНА</dc:title>
</cp:coreProperties>
</file>