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7.11.201</w:t>
      </w:r>
      <w:r>
        <w:rPr>
          <w:u w:val="single"/>
          <w:lang w:val="en-US"/>
        </w:rPr>
        <w:t>2</w:t>
      </w:r>
      <w:r>
        <w:rPr/>
        <w:t xml:space="preserve">  № </w:t>
      </w:r>
      <w:r>
        <w:rPr>
          <w:u w:val="single"/>
          <w:lang w:val="ru-RU"/>
        </w:rPr>
        <w:softHyphen/>
        <w:t>768/23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TextBodyIndent"/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ки, яка опинила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1  ………… </w:t>
      </w:r>
      <w:r>
        <w:rPr/>
        <w:t>(………….),    на лікування сина – 500,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2 …………</w:t>
      </w:r>
      <w:r>
        <w:rPr/>
        <w:t xml:space="preserve"> (…………..),  в грудні 2012 року виповниться 101 рік –                            6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Фінансовому управлінню міської ради (Бамбуляк Л.Ф.), управлінню праці та соціального захисту населення міської ради (Долга А.Є.) профінансувати і виплатити грошову допомогу в сумі 1100,0 грн.                    громадянам, зазначеним в підпунктах 1.1 – 1.2 цього рішення, за рахунок бюджетних коштів, передбачених на  надання матеріальної допомоги громадянам міс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lang w:val="en-US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3:00Z</dcterms:created>
  <dc:creator>Ирина Степанова</dc:creator>
  <dc:description/>
  <cp:keywords/>
  <dc:language>en-US</dc:language>
  <cp:lastModifiedBy>Server</cp:lastModifiedBy>
  <cp:lastPrinted>2012-11-19T12:43:00Z</cp:lastPrinted>
  <dcterms:modified xsi:type="dcterms:W3CDTF">2012-11-30T07:37:00Z</dcterms:modified>
  <cp:revision>6</cp:revision>
  <dc:subject/>
  <dc:title> </dc:title>
</cp:coreProperties>
</file>