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7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.11.2012 р. </w:t>
      </w:r>
      <w:r>
        <w:rPr>
          <w:rFonts w:cs="Bookman Old Style" w:ascii="Bookman Old Style" w:hAnsi="Bookman Old Style"/>
          <w:b/>
          <w:sz w:val="22"/>
          <w:szCs w:val="22"/>
        </w:rPr>
        <w:t>№ 761/23</w:t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 розробку нормативів питног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допостачання у м. Чернівцях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В</w:t>
      </w:r>
      <w:r>
        <w:rPr/>
        <w:t xml:space="preserve">ідповідно до статті 30  Закону України «Про місцеве самоврядування в Україні», постанови Кабінету Міністрів України від 25.08.2004р.                    №1107 «Про затвердження нормативів питного водопостачання», розглянувши діючи норми водоспоживання та водовідведення для населення, соціально-культурних і громадських закладів м. Чернівців, які затверджені рішенням виконавчого комітету  Чернівецької обласної ради                                       від 15.02.1995р. №30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епартаменту житлово-комунального господарства міської ради   спільно з фінансовим управлінням міської ради вишукати кошти на розробку   нормативів питного водопостачання у  м. Чернів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КП «Чернівціводоканал» до розробки нових нормативів питного водопостачання у м. Чернівцях користуватися нормами </w:t>
      </w:r>
      <w:r>
        <w:rPr/>
        <w:t xml:space="preserve">водоспоживання та водовідведення для населення, соціально-культурних і громадських закладів м. Чернівців, які затверджені рішенням виконавчого комітету  Чернівецької обласної ради  від 15.02.1995р. №30  та розпорядженням Чернівецької облдержадміністрації від 09.01.1998р. №16-р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 Рішення набуває чинності з дня його прийняття та підлягає розміщенню на  офіційному веб-порталі Чернівецької 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/>
        <w:tab/>
      </w:r>
      <w:r>
        <w:rPr>
          <w:b/>
        </w:rPr>
        <w:t xml:space="preserve"> </w:t>
      </w: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цього рішення покласти на   заступника міського голови з питань діяльності виконавчих органів міської ради Тимофєєва В.Т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</w:t>
        <w:tab/>
        <w:tab/>
        <w:tab/>
        <w:t xml:space="preserve">             В.Михайлішин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15:00Z</dcterms:created>
  <dc:creator>WiZaRd</dc:creator>
  <dc:description/>
  <cp:keywords/>
  <dc:language>en-US</dc:language>
  <cp:lastModifiedBy>WiZaRd</cp:lastModifiedBy>
  <cp:lastPrinted>2012-11-23T09:40:00Z</cp:lastPrinted>
  <dcterms:modified xsi:type="dcterms:W3CDTF">2013-07-08T14:13:00Z</dcterms:modified>
  <cp:revision>5</cp:revision>
  <dc:subject/>
  <dc:title/>
</cp:coreProperties>
</file>