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7.1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759/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ро поновлення на баланс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житлового фонду</w:t>
      </w:r>
      <w:r>
        <w:rPr>
          <w:b/>
          <w:sz w:val="28"/>
          <w:lang w:val="uk-UA"/>
        </w:rPr>
        <w:t xml:space="preserve"> та придбання квартири для учасника ліквідації аварії на ЧАЕС І категор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</w:t>
      </w:r>
      <w:r>
        <w:rPr>
          <w:sz w:val="28"/>
          <w:lang w:val="uk-UA"/>
        </w:rPr>
        <w:t xml:space="preserve">, Постанови Кабінету Міністрів України «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» від 23.11.2011р. № 1198 для </w:t>
      </w:r>
      <w:r>
        <w:rPr>
          <w:sz w:val="28"/>
          <w:szCs w:val="28"/>
          <w:lang w:val="uk-UA"/>
        </w:rPr>
        <w:t xml:space="preserve">забезпечення житлом сім’ї </w:t>
      </w:r>
      <w:r>
        <w:rPr>
          <w:sz w:val="28"/>
          <w:lang w:val="uk-UA"/>
        </w:rPr>
        <w:t xml:space="preserve">черговика, учасника ліквідації аварії на ЧАЕС І категорії </w:t>
      </w:r>
      <w:r>
        <w:rPr>
          <w:sz w:val="28"/>
        </w:rPr>
        <w:t>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оновити на балансі житлового фонду комунальної власності територіальної громади м. Чернівців нежитлові приміщення загальною площею 19,50 кв.м., в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Тургенєва Іва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які було виділено гр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>, для обладнання комунальних зручностей згідно з рішенням виконавчого комітету Чернівецької міської ради від 12.06.2012 р. № 380/1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Після обладнання нежитлових приміщень, вказаних в пункті 1 цього рішення, загальна площа квартири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вул. Тургенєва Івана,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складає 67,60 кв.м. та житлова площа 23,80 кв.м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3</w:t>
      </w:r>
      <w:r>
        <w:rPr>
          <w:b/>
          <w:sz w:val="28"/>
        </w:rPr>
        <w:t>.</w:t>
      </w:r>
      <w:r>
        <w:rPr>
          <w:sz w:val="28"/>
        </w:rPr>
        <w:t xml:space="preserve"> КЖРЕП № </w:t>
      </w:r>
      <w:r>
        <w:rPr>
          <w:sz w:val="28"/>
          <w:lang w:val="uk-UA"/>
        </w:rPr>
        <w:t>6</w:t>
      </w:r>
      <w:r>
        <w:rPr>
          <w:sz w:val="28"/>
        </w:rPr>
        <w:t xml:space="preserve"> (</w:t>
      </w:r>
      <w:r>
        <w:rPr>
          <w:sz w:val="28"/>
          <w:lang w:val="uk-UA"/>
        </w:rPr>
        <w:t>Туник Я.М.</w:t>
      </w:r>
      <w:r>
        <w:rPr>
          <w:sz w:val="28"/>
        </w:rPr>
        <w:t>) внести зміни в облікові документи</w:t>
      </w:r>
      <w:r>
        <w:rPr>
          <w:sz w:val="28"/>
          <w:lang w:val="uk-UA"/>
        </w:rPr>
        <w:t xml:space="preserve"> на </w:t>
      </w:r>
      <w:r>
        <w:rPr>
          <w:sz w:val="28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вул. Тургенєва Іва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</w:rPr>
        <w:t>Чернівецькому обласному комунальному бюро технічної інвентаризації (Козак А.О.) внести зміни в технічну документаці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идбати за рахунок коштів державного бюджету у Приватної виробничо-комерційної фірми «Зірка» однокімнатну квартиру № 54 загальною площею 42,50 кв.м. на вул. Заводській, 58 «З» в місті Чернівцях з терміном здачі в експлуатацію 31.03.2013р. та готовністю 78%  згідно довідки Чернівецького міського комунального бюро технічної інвентаризації від 19.10.2012р. № 1937 вартістю 196300 (сто дев’яносто шість тисяч триста) гривень, яка належить їй на праві власності, для забезпечення житлом сім’ї </w:t>
      </w:r>
      <w:r>
        <w:rPr>
          <w:sz w:val="28"/>
          <w:lang w:val="uk-UA"/>
        </w:rPr>
        <w:t>черговика, учасника ліквідації аварії на ЧАЕС І категорії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ab/>
        <w:t xml:space="preserve"> 6.</w:t>
      </w:r>
      <w:r>
        <w:rPr/>
        <w:t xml:space="preserve"> Доручити заступнику міського голови з питань діяльності виконавчих органів міської ради Ротарю П.Я. підписати договір купівлі-продажу на квартиру, вказану в пункті 5 цього рішенн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  <w:lang w:val="uk-UA"/>
        </w:rPr>
        <w:t>7</w:t>
      </w:r>
      <w:r>
        <w:rPr>
          <w:b/>
          <w:bCs/>
          <w:sz w:val="28"/>
          <w:lang w:val="uk-UA"/>
        </w:rPr>
        <w:t>.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8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Сірмана Д.О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В. 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3:00Z</dcterms:created>
  <dc:creator>USER</dc:creator>
  <dc:description/>
  <cp:keywords/>
  <dc:language>en-US</dc:language>
  <cp:lastModifiedBy>USER</cp:lastModifiedBy>
  <cp:lastPrinted>2012-10-29T14:55:00Z</cp:lastPrinted>
  <dcterms:modified xsi:type="dcterms:W3CDTF">2012-11-30T12:18:00Z</dcterms:modified>
  <cp:revision>15</cp:revision>
  <dc:subject/>
  <dc:title/>
</cp:coreProperties>
</file>