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27.11.2012 №754/23</w:t>
        <w:tab/>
        <w:tab/>
        <w:tab/>
        <w:tab/>
        <w:tab/>
        <w:tab/>
        <w:t xml:space="preserve">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634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баланс в господарське відання завершеного будівництвом об’єкта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</w:t>
            </w:r>
            <w:r>
              <w:rPr>
                <w:b/>
                <w:szCs w:val="28"/>
              </w:rPr>
              <w:t xml:space="preserve">комунальному підприємству «Чернівціводоканал» </w:t>
            </w:r>
            <w:r>
              <w:rPr>
                <w:szCs w:val="28"/>
              </w:rPr>
              <w:t>на баланс в господарське відання завершений будівництвом об’єкт «Будівництво каналізаційних та водопровідних мереж по вул.Курильській, Селятинській, Київській, Ростицькій, маршала П. Рибалко та провулку Курильському у м. Чернівцях» вартістю 2 931 950 грн. (два мільйони дев’ятсот тридцять одна тисяча дев’ятсот п’ятдесят гривень), в тому числі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- вартість каналізаційних мереж 1 830 166 грн.(один мільйон вісімсот тридцять тисяч сто шістдесят шість гривень)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 водопровідних мереж 1 101 784 грн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один мільйон сто одна тисяча сімсот вісімдесят чотири гривні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та обслуговування завершений будівництвом об’єкт у  м. Чернівця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11-09T16:14:00Z</cp:lastPrinted>
  <dcterms:modified xsi:type="dcterms:W3CDTF">2012-12-04T12:51:00Z</dcterms:modified>
  <cp:revision>345</cp:revision>
  <dc:subject/>
  <dc:title> </dc:title>
</cp:coreProperties>
</file>