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>
          <w:lang w:val="uk-UA"/>
        </w:rPr>
        <w:t xml:space="preserve"> </w:t>
      </w:r>
      <w:r>
        <w:rPr/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36"/>
          <w:szCs w:val="36"/>
          <w:lang w:val="uk-UA"/>
        </w:rPr>
        <w:t>У К Р А Ї Н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36"/>
          <w:szCs w:val="36"/>
          <w:lang w:val="uk-UA"/>
        </w:rPr>
        <w:t>Чернівецька   міська   рад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36"/>
          <w:szCs w:val="36"/>
          <w:lang w:val="uk-UA"/>
        </w:rPr>
        <w:t>Виконавчий  комітет</w:t>
      </w:r>
    </w:p>
    <w:p>
      <w:pPr>
        <w:pStyle w:val="Heading1"/>
        <w:tabs>
          <w:tab w:val="left" w:pos="708" w:leader="none"/>
        </w:tabs>
        <w:ind w:hanging="426"/>
        <w:jc w:val="center"/>
        <w:rPr/>
      </w:pPr>
      <w:r>
        <w:rPr>
          <w:b w:val="false"/>
          <w:sz w:val="32"/>
          <w:szCs w:val="32"/>
        </w:rPr>
        <w:t xml:space="preserve">      </w:t>
      </w: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7.11.2012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752/23</w:t>
      </w:r>
      <w:r>
        <w:rPr/>
        <w:tab/>
        <w:tab/>
        <w:tab/>
        <w:tab/>
        <w:tab/>
        <w:tab/>
        <w:tab/>
        <w:t xml:space="preserve">      </w:t>
        <w:tab/>
        <w:t xml:space="preserve">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хід виконання рішення виконавчого комітету міської ради від 09.11.2011р. № 700/19 «Про  стан та перспективи розвитку міського комунального підприємства  «Міськсвітло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>Заслухавши та обговоривши інформацію директора  міського комунального підприємства «Міськсвітло» Чубатюка В.М., виконавчий комітет Чернівецької міської ради зазначає, що МКП «Міськсвітло» вживаються відповідні заходи щодо забезпечення виконання рішення.</w:t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</w:t>
      </w:r>
      <w:r>
        <w:rPr>
          <w:kern w:val="2"/>
          <w:sz w:val="28"/>
          <w:szCs w:val="28"/>
          <w:lang w:val="uk-UA"/>
        </w:rPr>
        <w:t xml:space="preserve">а виконання заходів з впровадження сучасних енергозберігаючих технологій зовнішнього освітлення м. Чернівці  в 2012 році з міського бюджету на капітальний ремонт та реконструкцію мереж вуличного освітлення виділено 396,0 тис. грн., з них за 9 місяців поточного                        року освоєно 294,0 тис. грн. </w:t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Зокрема, виконано капітальний ремонт зовнішнього освітлення                        9 вулиць і провулків та реконструкцію 8 вулиць. Замінено на самонесучий  кабель та змонтовано нових повітряних ліній протяжністю 8,8км. </w:t>
      </w:r>
      <w:r>
        <w:rPr>
          <w:sz w:val="28"/>
          <w:szCs w:val="28"/>
          <w:lang w:val="uk-UA"/>
        </w:rPr>
        <w:t xml:space="preserve">    </w:t>
        <w:tab/>
      </w:r>
    </w:p>
    <w:p>
      <w:pPr>
        <w:pStyle w:val="Normal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ий дохід підприємства за 9 місяців 2012 року складає             3696,9 тис.грн., що на 218,9 тис.грн. більше ніж за відповідний період минулого року. За звітний період збиток підприємства складає 47,4 тис. грн., дебіторська заборгованість - 148 тис.грн., кредиторська заборгованість - 263,8 тис.грн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атті 30 Закону України «Про місцеве самоврядування в Україні», з метою зменшення бюджетних витрат за рахунок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провадження сучасних енергозберігаючих технологій зовнішнього освітлення міста та </w:t>
      </w:r>
      <w:r>
        <w:rPr>
          <w:kern w:val="2"/>
          <w:sz w:val="28"/>
          <w:szCs w:val="28"/>
          <w:lang w:val="uk-UA"/>
        </w:rPr>
        <w:t>покращання фінансово-економічного стану МКП «Міськсвітло»,</w:t>
      </w:r>
      <w:r>
        <w:rPr>
          <w:sz w:val="28"/>
          <w:szCs w:val="28"/>
          <w:lang w:val="uk-UA"/>
        </w:rPr>
        <w:t xml:space="preserve"> виконавчий комітет Чернівецької міської рад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В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Інформацію про хід виконання рішення виконавчого комітету міської ради від 09.11.2011р. № 700/19 «Про  стан та перспективи розвитку міського комунального підприємства  «Міськсвітло» взяти до уваги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виконавчого комітету міської ради від 09.11.2011р.                      № 700/19 «Про  стан та перспективи розвитку міського комунального підприємства  «Міськсвітло»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контролю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Міському комунальному підприємству «Міськсвітло»                     (Чубатюк В.М.) </w:t>
      </w:r>
    </w:p>
    <w:p>
      <w:pPr>
        <w:pStyle w:val="TextBodyIndent"/>
        <w:spacing w:before="0" w:after="0"/>
        <w:ind w:left="0" w:firstLine="709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Продовжити вживати заходів щодо удосконалення автоматизованої системи управління зовнішнім освітленням та впровадження сучасних енергозберігаючих технологій, направлених на зниження обсягів споживання електричної енергії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и забезпеченні належного освітлення м.Чернівці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t xml:space="preserve">Продовжити роботу з покращання  фінансово – економічного стану МКП «Міськсвітло». 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sz w:val="28"/>
          <w:szCs w:val="28"/>
          <w:lang w:val="uk-UA" w:eastAsia="uk-UA"/>
        </w:rPr>
        <w:tab/>
      </w:r>
      <w:r>
        <w:rPr>
          <w:b/>
          <w:sz w:val="28"/>
          <w:szCs w:val="28"/>
          <w:lang w:val="uk-UA" w:eastAsia="uk-UA"/>
        </w:rPr>
        <w:t xml:space="preserve">4. </w:t>
      </w:r>
      <w:r>
        <w:rPr>
          <w:sz w:val="28"/>
          <w:szCs w:val="28"/>
          <w:lang w:val="uk-UA" w:eastAsia="uk-UA"/>
        </w:rPr>
        <w:t>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>5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 заступника міського голови з питань діяльності виконавчих органів міської ради  Тимофєєва В.Т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12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екретар Чернівецької міської ради</w:t>
        <w:tab/>
        <w:tab/>
        <w:tab/>
        <w:t xml:space="preserve">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7:46:00Z</dcterms:created>
  <dc:creator>USER</dc:creator>
  <dc:description/>
  <cp:keywords/>
  <dc:language>en-US</dc:language>
  <cp:lastModifiedBy>PublRel</cp:lastModifiedBy>
  <dcterms:modified xsi:type="dcterms:W3CDTF">2012-12-25T07:37:00Z</dcterms:modified>
  <cp:revision>58</cp:revision>
  <dc:subject/>
  <dc:title/>
</cp:coreProperties>
</file>