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27.11.20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749/23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внесення змін </w:t>
      </w:r>
      <w:r>
        <w:rPr>
          <w:b/>
          <w:sz w:val="28"/>
          <w:szCs w:val="28"/>
          <w:lang w:val="uk-UA"/>
        </w:rPr>
        <w:t>до рішення виконавчого комітету міської ради                    від 25.03.2008р. №204/6 «Про</w:t>
      </w:r>
      <w:r>
        <w:rPr>
          <w:b/>
          <w:bCs/>
          <w:sz w:val="28"/>
          <w:szCs w:val="28"/>
          <w:lang w:val="uk-UA"/>
        </w:rPr>
        <w:t xml:space="preserve"> хід будівництва багатоквартирних житлових будинків в місті Чернівцях, замовником (забудовником) яких виступає товариство з обмеженою відповідальністю «Рембудсервіс-інвест» та затвердження актів державних приймальних комісій з прийняття об’єктів в експлуатацію (делеговані повноваження)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 та 31 Закону України «Про місцеве самоврядування в Україні», з метою дотримання норм статті 40 та частини 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, розглянувши пропозицію департаменту містобудівного комплексу та земельних відносин, виконавчий комітет Чернівецької міськ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у 6.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виконавчого комітету міської ради  від 25.03.2008р. №204/6 </w:t>
      </w:r>
      <w:r>
        <w:rPr>
          <w:sz w:val="28"/>
          <w:szCs w:val="28"/>
          <w:lang w:val="uk-UA"/>
        </w:rPr>
        <w:t>«Про</w:t>
      </w:r>
      <w:r>
        <w:rPr>
          <w:bCs/>
          <w:sz w:val="28"/>
          <w:szCs w:val="28"/>
          <w:lang w:val="uk-UA"/>
        </w:rPr>
        <w:t xml:space="preserve"> хід будівництва багатоквартирних житлових будинків в місті Чернівцях, замовником (забудовником) яких виступає товариство з обмеженою відповідальністю «Рембудсервіс-інвест» та затвердження актів державних приймальних комісій з прийняття об’єктів в експлуатацію (делеговані повноваження)</w:t>
      </w:r>
      <w:r>
        <w:rPr>
          <w:sz w:val="28"/>
          <w:szCs w:val="28"/>
          <w:lang w:val="uk-UA"/>
        </w:rPr>
        <w:t xml:space="preserve">» щодо передачі 10 відсотків житла та приміщень громадського призначення (об’єктів соцкультпобуту) в житлових будинках на вул.Головній, 275, 275-А, 275-Б територіальній громаді міста Чернівці, а саме: викласти його в такій редак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зяти пайову участь у розвитку інфраструктури м.Чернівців в розмірі 4-х відсотків загальної кошторисної вартості будівництва квартир та 10-ти відсотків загальної кошторисної вартості будівництва нежитлових приміщень в житлових будинках на вул.Головній, 275, 275-А, 275-Б»</w:t>
      </w:r>
      <w:r>
        <w:rPr>
          <w:sz w:val="28"/>
          <w:szCs w:val="28"/>
          <w:lang w:val="uk-UA"/>
        </w:rPr>
        <w:t xml:space="preserve"> на підставі частини 6 статті 40 та частини 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 за винятком інформації, яка містить персональні д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директора департаменту містобудівного  комплексу  та   земельних  відносин  міської ради Ніконова В.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екретар Чернівецької міської ради                                      В. Михайлішин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left="4956"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Admin</dc:creator>
  <dc:description/>
  <cp:keywords/>
  <dc:language>en-US</dc:language>
  <cp:lastModifiedBy>*</cp:lastModifiedBy>
  <cp:lastPrinted>2012-09-06T11:03:00Z</cp:lastPrinted>
  <dcterms:modified xsi:type="dcterms:W3CDTF">2012-12-24T13:35:00Z</dcterms:modified>
  <cp:revision>12</cp:revision>
  <dc:subject/>
  <dc:title> </dc:title>
</cp:coreProperties>
</file>