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 І  Ш  Е  Н  Н 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7.11.2012</w:t>
      </w:r>
      <w:r>
        <w:rPr>
          <w:color w:val="000000"/>
          <w:sz w:val="28"/>
          <w:szCs w:val="28"/>
          <w:lang w:val="uk-UA"/>
        </w:rPr>
        <w:t xml:space="preserve">    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745/23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</w:t>
      </w:r>
      <w:r>
        <w:rPr>
          <w:i/>
          <w:color w:val="000000"/>
          <w:sz w:val="28"/>
          <w:szCs w:val="28"/>
          <w:lang w:val="en-US"/>
        </w:rPr>
        <w:t xml:space="preserve">      </w:t>
      </w:r>
      <w:r>
        <w:rPr>
          <w:i/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м.Чернівці</w:t>
      </w:r>
      <w:r>
        <w:rPr>
          <w:b/>
          <w:i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надання, переоформлення та відмову у наданні дозволів на встановлення зовнішньої реклами в м. Чернівцях, визнання такими, що втратили чинність деякі пункти рішень виконавчого комітету </w:t>
        <w:br/>
        <w:t>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 до  статті  52  Закону України  «Про  місцеве самоврядування   в Україні»,  Закону  України «Про  рекламу»  від 03.07.1996 р. №  270/96-ВР  (із подальшими змінами),   постанови Кабінету Міністрів України від 29.12.2003 р. № 2067 «Про затвердження Типових правил  розміщення  зовнішньої  реклами» (із подальшими змінами),  розглянувши клопотання суб’єктів підприємницької діяльності, пропозиції департаменту містобудівного комплексу та земельних  відносин міської ради,  виконавчий  комітет  Чернівецької  міської 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2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ереоформити на приватного підприємця Томнюка Сергія Васильовича </w:t>
      </w:r>
      <w:r>
        <w:rPr>
          <w:sz w:val="28"/>
          <w:szCs w:val="28"/>
          <w:lang w:val="uk-UA"/>
        </w:rPr>
        <w:t>дозволи з продовженням на 1 рік терміну дії на встановлення 7 рекламних конструкцій із  зовнішнім освітленням розміром 3 х 6 м за  адресам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На розділовій смузі вулиці Калинівської (навпроти ринку) наданий раніше рішенням виконавчого комітету міської ради від 18.11.2008р. №871/22 (пункт 1.2) приватному підприємцю Ілащук Наталії Степанівні за умови постійного розміщення на зазначених рекламних конструкціях </w:t>
        <w:br/>
        <w:t>2 зображень соціальної  реклами (підстава: звернення приватних підприємців Томнюка С.В. та Ілащук Н.С. від 19.10.2012р. №Т-5520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1.2.</w:t>
      </w:r>
      <w:r>
        <w:rPr>
          <w:sz w:val="28"/>
          <w:szCs w:val="28"/>
          <w:lang w:val="uk-UA"/>
        </w:rPr>
        <w:t xml:space="preserve"> 3 рекламні конструкції на розділовій смузі вздовж вулиці Калинівської (навпроти КП МТК “Калинівський ринок”, перша – за 100 м до мосту через ріку Прут) та 1 рекламну конструкцію на вул. Калинівській (ліворуч,  біля  в’їзду  на  міст  через  ріку  Прут) надані раніше рішенням виконавчого комітету міської ради від  13.07.2010р. №461/12 (пункт 1.1) приватному підприємцю Ілащук Наталії Степанівні за умови постійного розміщення на зазначених рекламних конструкціях зображень  соціальної  реклами відповідно до Положенням про порядок розміщення зовнішньої реклами в м.Чернівцях, затвердженого рішенням Чернівецької міської ради VI скликання від 27.09.2012 року №629 (підстава: звернення приватних підприємців Томнюка С.В. та Ілащук Н.С. від 19.10.2012р. №Т-5520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b/>
          <w:color w:val="000000"/>
          <w:sz w:val="28"/>
          <w:szCs w:val="28"/>
          <w:lang w:val="uk-UA"/>
        </w:rPr>
        <w:t>Відмовити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ідприємцю</w:t>
      </w:r>
      <w:r>
        <w:rPr>
          <w:b/>
          <w:color w:val="000000"/>
          <w:sz w:val="28"/>
          <w:szCs w:val="28"/>
          <w:lang w:val="uk-UA"/>
        </w:rPr>
        <w:t xml:space="preserve"> Слободян Оксані Василівні </w:t>
      </w:r>
      <w:r>
        <w:rPr>
          <w:color w:val="000000"/>
          <w:sz w:val="28"/>
          <w:szCs w:val="28"/>
          <w:lang w:val="uk-UA"/>
        </w:rPr>
        <w:t>в наданні дозволу на в</w:t>
      </w:r>
      <w:r>
        <w:rPr>
          <w:sz w:val="28"/>
          <w:szCs w:val="28"/>
          <w:lang w:val="uk-UA"/>
        </w:rPr>
        <w:t>становлення на опорі, що належить КП «Міськсвітло», за згодою останнього, рекламний касетон розміром 1,0 х 1,50 м на вул. Стасюка Івана, 14-А у зв’язку з обмеженням розміщення рекламоносіїв на території міста Чернів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Товариству з обмеженою відповідальністю “Фасад-Інтекс” </w:t>
      </w:r>
      <w:r>
        <w:rPr>
          <w:sz w:val="28"/>
          <w:szCs w:val="28"/>
          <w:lang w:val="uk-UA"/>
        </w:rPr>
        <w:t xml:space="preserve">в наданні дозволу на встановлення трьох рекламних конструкцій із зовнішнім освітленням розміром 3 х 6 м за адресами: </w:t>
      </w:r>
      <w:r>
        <w:rPr>
          <w:color w:val="000000"/>
          <w:sz w:val="28"/>
          <w:szCs w:val="28"/>
          <w:lang w:val="uk-UA"/>
        </w:rPr>
        <w:t xml:space="preserve">– вул. Сидора Воробкевича, 17, вул. Сидора Воробкевича, 37 та вул. Сидора Воробкевича, 43 </w:t>
      </w:r>
      <w:r>
        <w:rPr>
          <w:sz w:val="28"/>
          <w:szCs w:val="28"/>
          <w:lang w:val="uk-UA"/>
        </w:rPr>
        <w:t>у зв’язку з обмеженням розміщення рекламоносіїв на території міста Чернів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  <w:tab/>
        <w:t>Школі краси «Слава Студіо»</w:t>
      </w:r>
      <w:r>
        <w:rPr>
          <w:sz w:val="28"/>
          <w:szCs w:val="28"/>
          <w:lang w:val="uk-UA"/>
        </w:rPr>
        <w:t xml:space="preserve"> у внесенні змін в пункт 1.3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25.09.2012р. №606/19, «Про надання, переоформлення дозволів на встановлення зовнішньої реклами в м. Чернівцях та визнання таким, що втратив чинність пункт рішення виконавчого комітету міської ради» у зв’язку з обмеженням розміщення рекламоносіїв на території міста Чернів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4.</w:t>
        <w:tab/>
        <w:t xml:space="preserve">Підприємцю Руснаку Олександру Івановичу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несенні змін в пункт 1.1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24.07.2012р. №466/15 «Про надання дозволів на встановлення зовнішньої реклами в м. Чернівцях» у зв’язку з обмеженням розміщення рекламоносіїв на території міста Чернівц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знати такими, що втратили чинність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 Пункти 1.2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8.11.2008р. №871/22 щодо надання приватному підприємцю Ілащук Наталії Степанівні дозволу на встановлення 3 рекламних конструкцій із зовнішнім освітленням розміром 3 х 6 м на розділовій смузі вулиці Калинівської (навпроти ринку) у зв’язку з прийняттям пункту 2.1.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Пункт 1.1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13.07.2010р. №461/12 щодо надання приватному підприємцю Ілащук Наталії Степанівні дозволу на встановлення 3 рекламних конструкцій розміром </w:t>
        <w:br/>
        <w:t xml:space="preserve">3 х 6 м на розділовій смузі вздовж вулиці Калинівської (навпроти КП МТК “Калинівський ринок”, перша – за 100м до мосту через ріку Прут) </w:t>
        <w:br/>
        <w:t>та 1 рекламної конструкції розміром 3 х 6 м на вул. Калинівській (ліворуч,  біля  в’їзду  на  міст  через  ріку  Прут)  у зв’язку з прийняттям пункту 2.2. цього рішення.</w:t>
      </w:r>
    </w:p>
    <w:p>
      <w:pPr>
        <w:pStyle w:val="Normal"/>
        <w:tabs>
          <w:tab w:val="clear" w:pos="708"/>
          <w:tab w:val="left" w:pos="1000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  Зобов’язати   рекламорозповсюджувачів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 Впродовж  двадцяти календарних днів, після   прийняття   рішення, укласти договір з департаментом містобудівного комплексу та земельних відносин міської ради на право тимчасового користування місцями розміщення  рекламних конструкцій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«Типових  правил  розміщення  зовнішньої  реклами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4.3. </w:t>
      </w:r>
      <w:r>
        <w:rPr>
          <w:color w:val="000000"/>
          <w:sz w:val="28"/>
          <w:szCs w:val="28"/>
          <w:lang w:val="uk-UA"/>
        </w:rPr>
        <w:t>При встановленні рекламних конструкцій типу «білборд» забезпечити  розміщення  квітів  на  опорах  та  догляд  за  ни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, з дня прийняття рішення, здати рекламні  конструкції  в  експлуатацію  за  акт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  <w:lang w:val="uk-UA"/>
        </w:rPr>
        <w:t>Тематику соціальної реклами погоджувати з департаментом містобудівного  комплексу  та  земельних  відносин  міської 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6.  </w:t>
      </w:r>
      <w:r>
        <w:rPr>
          <w:color w:val="000000"/>
          <w:sz w:val="28"/>
          <w:szCs w:val="28"/>
          <w:lang w:val="uk-UA"/>
        </w:rPr>
        <w:t>Утримувати  рекламні конструкції в належному естетичному вигляді.</w:t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7. </w:t>
      </w:r>
      <w:r>
        <w:rPr>
          <w:color w:val="000000"/>
          <w:sz w:val="28"/>
          <w:szCs w:val="28"/>
          <w:lang w:val="uk-UA"/>
        </w:rPr>
        <w:t>Звернутися в дозвільний центр Чернівецької міської ради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 В   разі   невиконання  умов,   вказаних   в  пункті  4,   рішення  втрачає 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7. Рекомендувати  рекламорозповсюджувачам, зазначеним в цьому рішенні,</w:t>
      </w:r>
      <w:r>
        <w:rPr>
          <w:color w:val="000000"/>
          <w:sz w:val="28"/>
          <w:szCs w:val="28"/>
          <w:lang w:val="uk-UA"/>
        </w:rPr>
        <w:t xml:space="preserve"> взяти  дольову  участь  у  благоустрої  та  озелененні  міста  і  в’їздів  </w:t>
        <w:br/>
        <w:t>у  місто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10">
    <w:name w:val=" Знак Знак10"/>
    <w:basedOn w:val="Style8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9">
    <w:name w:val=" Знак Знак9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 Знак Знак8"/>
    <w:basedOn w:val="Style8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 Знак Знак7"/>
    <w:basedOn w:val="Style8"/>
    <w:qFormat/>
    <w:rPr>
      <w:sz w:val="20"/>
      <w:szCs w:val="20"/>
      <w:lang w:val="ru-RU"/>
    </w:rPr>
  </w:style>
  <w:style w:type="character" w:styleId="6">
    <w:name w:val=" Знак Знак6"/>
    <w:basedOn w:val="Style8"/>
    <w:qFormat/>
    <w:rPr>
      <w:sz w:val="0"/>
      <w:szCs w:val="0"/>
      <w:lang w:val="ru-RU"/>
    </w:rPr>
  </w:style>
  <w:style w:type="character" w:styleId="5">
    <w:name w:val=" Знак Знак5"/>
    <w:basedOn w:val="Style8"/>
    <w:qFormat/>
    <w:rPr>
      <w:sz w:val="20"/>
      <w:szCs w:val="20"/>
      <w:lang w:val="ru-RU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8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">
    <w:name w:val=" Знак Знак2"/>
    <w:basedOn w:val="Style8"/>
    <w:qFormat/>
    <w:rPr>
      <w:sz w:val="20"/>
      <w:szCs w:val="20"/>
      <w:lang w:val="ru-RU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1">
    <w:name w:val=" Знак Знак1"/>
    <w:basedOn w:val="Style8"/>
    <w:qFormat/>
    <w:rPr>
      <w:rFonts w:cs="Times New Roman"/>
    </w:rPr>
  </w:style>
  <w:style w:type="character" w:styleId="Style9">
    <w:name w:val=" Знак Знак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35:00Z</dcterms:created>
  <dc:creator>Архитектура</dc:creator>
  <dc:description/>
  <cp:keywords/>
  <dc:language>en-US</dc:language>
  <cp:lastModifiedBy>PublRel</cp:lastModifiedBy>
  <cp:lastPrinted>2012-10-25T16:34:00Z</cp:lastPrinted>
  <dcterms:modified xsi:type="dcterms:W3CDTF">2012-12-24T08:59:00Z</dcterms:modified>
  <cp:revision>12</cp:revision>
  <dc:subject/>
  <dc:title>       </dc:title>
</cp:coreProperties>
</file>