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11.201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737/22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дачу ордерів на житлову площу, виключення з числа службових та гуртожитків, продовження терміну проживання у маневровому фонді міської ради, взяття на квартирний облік та зняття з квартирного і кооператив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             04.02.1988р. № 37, Примірного положення про гуртожитки, затвердженого постановою Ради Міністрів України від 30 червня 1986р. № 208, </w:t>
      </w:r>
      <w:r>
        <w:rPr>
          <w:szCs w:val="28"/>
        </w:rPr>
        <w:t>керуючись рішенням виконавчого комітету Чернівецької міської ради від 29.04.1999р. №308/9 “Про використання маневрового фонду”, документів, поданих департаментом житлово-комунального господарства та рекомендацій громадської комісії з житлових питань (</w:t>
      </w:r>
      <w:r>
        <w:rPr/>
        <w:t>протокол від 05.11.</w:t>
      </w:r>
      <w:r>
        <w:rPr>
          <w:szCs w:val="28"/>
        </w:rPr>
        <w:t xml:space="preserve">2012 р. № 12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Затвердити протокол № 26 спільного засідання адміністрації та профспілкового комітету Чернівецького учбово-виробничого об’єднання Українського товариства сліпих від 03.10.2012р. і видати ордер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робітнику картонажного цеху, інваліду І групи по зору, на квартирному обліку за місцем роботи з 13.09.1982р. в загальній черзі за       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4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дружин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три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58,20</w:t>
      </w:r>
      <w:r>
        <w:rPr>
          <w:sz w:val="28"/>
          <w:szCs w:val="28"/>
        </w:rPr>
        <w:t xml:space="preserve"> кв.м. на                        вул. </w:t>
      </w:r>
      <w:r>
        <w:rPr>
          <w:sz w:val="28"/>
          <w:szCs w:val="28"/>
          <w:lang w:val="uk-UA"/>
        </w:rPr>
        <w:t>Руській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Черговик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а складом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на цю квартиру не претендує,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від цієї квартири відмовився. </w:t>
      </w:r>
      <w:r>
        <w:rPr>
          <w:sz w:val="28"/>
          <w:szCs w:val="28"/>
        </w:rPr>
        <w:t>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Затвердити протокол № 3 спільного засідання житлово-побутової комісії УДАІ УМВС України в Чернівецькій області від 03.11.2012р. і видати ордер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1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співробітнику управління, на квартирному обліку у виконавчому комітеті Шевченківської районної у місті ради з 13.02.1991р. в списку поза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п’ять осі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на чотири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90,7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Відселення з гуртожи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2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Садгірської районної у місті ради з 23.06.2004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чотири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на три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47,9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Відселення з гуртожи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3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 в запасі, на квартирному обліку у виконавчому комітеті Першотравневої районної у місті ради з 25.12.2001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контрольному списку за колишнім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чотири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во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6,2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Мешкає наймачем в квартирі №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на вул. Миру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Першотравневої районної у місті ради з 16.12.1999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чотири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на три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48,0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 відомча. 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5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 в запасі, на квартирному обліку у виконавчому комітеті Першотравневої районної у місті ради з 25.03.1994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колишнім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три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во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3,3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Відселення з гуртожи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6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Першотравневої районної у місті ради з 21.02.2007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п’ять осіб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три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58,2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Відселення з гуртожи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7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Шевченківської районної у місті ради з 26.01.2005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одинокому, на одно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5,10 кв.м. на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Відселення з гуртожи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8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Шевченківської районної у місті ради з 23.03.2005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чотири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три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53,6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 квартирного обліку знімається.</w:t>
      </w:r>
      <w:r>
        <w:rPr>
          <w:sz w:val="28"/>
          <w:szCs w:val="28"/>
          <w:lang w:val="uk-UA"/>
        </w:rPr>
        <w:t xml:space="preserve"> Мешкає наймачем в будинк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Кельменецьк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9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Садгірської районної у місті ради з 23.03.2005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 сім’ї чотири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во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9,2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</w:t>
      </w:r>
      <w:r>
        <w:rPr>
          <w:sz w:val="28"/>
          <w:szCs w:val="28"/>
        </w:rPr>
        <w:t xml:space="preserve"> відом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  <w:lang w:val="uk-UA"/>
        </w:rPr>
        <w:t>З квартирного обліку не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півробітнику управління, на квартирному обліку у виконавчому комітеті Садгірської районної у місті ради з 23.03.2005р. у загальній черзі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проходження служб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одинокому, на однокімнатну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5,20 кв.м. на                  вул. Ру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 Квартира відомча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квартирного обліку знімається. Відселення з гуртож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кріпити за УДАІ УМВС України в Чернівецькій області як службову,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з двох кімнат житловою площею 41,90 кв.м. на вул. Руській, буд.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та видати ордер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півробітнику управління, склад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чотири особ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ружи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– син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вартира відомча. Відселення з гуртожи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4. Виключити з числа службови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4.1.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трьох кімнат житловою площею 37,40 кв.м. на                   проспекті Незалежності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сім’єю із чотирьох осіб, який відслужив в Управлінні Служби безпеки України в Чернівецькій області             20 рок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 xml:space="preserve">4.2.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8,40 кв.м. на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 xml:space="preserve">з сім’єю із чотирьох осіб, який відпрацював в житловій системі більше 10 років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ключити з числа гуртожитків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двох кімнат житловою площею 36,10 кв.м на                           вул. Сагайдачного Петра гетьма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з сім’єю із двох осіб, яка відпрацювала в колишньому Аптечному управлінні ОДКП «Фармація» більше 1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 </w:t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1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шість осіб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   18,00 кв.м. згідно з клопотанням Локомотивного депо м. Чернівців від 17.09.2012 року № 318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2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чотири особи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18,00 кв.м. згідно з клопотанням Чернівецького міського військового комісаріату від 10.09.2012 року № 188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3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дві особи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   18,00 кв.м. згідно з клопотанням військової частини А1028 від                 02.10.2012 року № 116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4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дві особи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     18,00 кв.м. згідно з клопотанням Чернівецької міської державної санітарно-епідеміологічної станції від 11.10.2012 року № 5902/01-0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5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чотири особи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18,00 кв.м. згідно з клопотанням Чернівецької міської громадської організації «Комітет багатодітних матерів дітей – інвалідів та дітей-сиріт» від  16.10.2012 року № 54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6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одна особа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 18,00 кв.м. згідно з клопотанням Чернівецького прикордонного загону від 19.10.2012 року № 614-847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6.7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п’ять осіб, в кімнатах №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36,00 кв.м. згідно з клопотанням Чернівецького обласного військового комісаріату від 28.09.2012 року № 18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7. </w:t>
      </w:r>
      <w:r>
        <w:rPr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</w:t>
      </w:r>
      <w:r>
        <w:rPr>
          <w:sz w:val="28"/>
          <w:lang w:val="uk-UA"/>
        </w:rPr>
        <w:t>термін проживання у маневровому фонді міської ради н</w:t>
      </w:r>
      <w:r>
        <w:rPr>
          <w:b/>
          <w:sz w:val="28"/>
          <w:lang w:val="uk-UA"/>
        </w:rPr>
        <w:t>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b/>
          <w:sz w:val="28"/>
          <w:lang w:val="uk-UA"/>
        </w:rPr>
        <w:t xml:space="preserve">кв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згідно з клопотанням </w:t>
      </w:r>
      <w:r>
        <w:rPr>
          <w:sz w:val="28"/>
          <w:szCs w:val="28"/>
          <w:lang w:val="uk-UA"/>
        </w:rPr>
        <w:t>Чернівецького міського центру  соціальних  служб для сім’ї, дітей та молоді від  03.10.2012 року № 1416/10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8. Прийняти на квартирний облік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8.1.</w:t>
      </w:r>
      <w:r>
        <w:rPr>
          <w:b/>
          <w:bCs/>
          <w:sz w:val="28"/>
          <w:szCs w:val="28"/>
          <w:lang w:val="uk-UA"/>
        </w:rPr>
        <w:t xml:space="preserve"> 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І групи, прирівняного до інваліда Великої Вітчизняної війни, учасника бойових дій в Афганістані, склад сім’ї три особи, мешкає в будинк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із п’яти кімнат житловою площею 112,90 кв.м. на                    вул. Демократичній, який згідно з рішенням виконавчого комітету Садгірської районної у місті ради від 16.02.2011р. № 11/2 визнаний таким, що знаходиться в незадовільному технічному стані і не відповідає санітарно-технічним норма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квартирному обліку вважат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 із трьох осіб: його, дружину –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очку –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8.2.</w:t>
      </w:r>
      <w:r>
        <w:rPr>
          <w:b/>
          <w:bCs/>
          <w:sz w:val="28"/>
          <w:szCs w:val="28"/>
          <w:lang w:val="uk-UA"/>
        </w:rPr>
        <w:t xml:space="preserve"> 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 групи Великої Вітчизняної війни, який мешкає наймачем в трикімнатній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45,10 кв.м. на вул. Горького Максим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квартирному обліку вважати одну особ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9. Зняти з квартирного обліку в з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у зі смертю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 xml:space="preserve">9.1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дружину померлого </w:t>
      </w:r>
      <w:r>
        <w:rPr>
          <w:sz w:val="28"/>
          <w:szCs w:val="28"/>
          <w:lang w:val="uk-UA"/>
        </w:rPr>
        <w:t xml:space="preserve">інваліда І групи Великої Вітчизняної війни, черговика виконавчого комітету міської ради з 13.04.2010р., яка з сім’єю із трьох осіб мешкала в двокімнатній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            27,19 кв.м. на вул. Комарова Володимир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 xml:space="preserve">9.2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дружину померлого </w:t>
      </w:r>
      <w:r>
        <w:rPr>
          <w:sz w:val="28"/>
          <w:szCs w:val="28"/>
          <w:lang w:val="uk-UA"/>
        </w:rPr>
        <w:t xml:space="preserve">інваліда І групи Великої Вітчизняної війни, черговика виконавчого комітету міської ради з 14.05.2002р, яка мешкала в двокімнатній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28,20 кв.м. на                             вул. Бакинських 26 комісарів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ab/>
        <w:t xml:space="preserve">9.3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валіда ІІ групи Великої Вітчизняної війни, черговика виконавчого комітету міської ради з 14.11.2006р., який з сім’єю із п’яти осіб мешкав в трикімнатній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34,40 кв.м. на              вул. Пархоменка Олександра провулок 2, буд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 xml:space="preserve">9.4.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реабілітовану</w:t>
      </w:r>
      <w:r>
        <w:rPr>
          <w:sz w:val="28"/>
          <w:szCs w:val="28"/>
          <w:lang w:val="uk-UA"/>
        </w:rPr>
        <w:t xml:space="preserve">, черговика  виконавчого комітету міської ради з </w:t>
      </w:r>
      <w:r>
        <w:rPr>
          <w:sz w:val="28"/>
          <w:lang w:val="uk-UA"/>
        </w:rPr>
        <w:t>16.03.1993р.</w:t>
      </w:r>
      <w:r>
        <w:rPr>
          <w:sz w:val="28"/>
          <w:szCs w:val="28"/>
          <w:lang w:val="uk-UA"/>
        </w:rPr>
        <w:t xml:space="preserve">, яка з сім’єю із трьох осіб мешкала в двокімнатній квартирі              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46,60 кв.м. на вул. Головн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10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няти з кооперативного обліку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черговика з 26.06.2012р. (обліковий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>), згідно з поданою заяв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08:00Z</dcterms:created>
  <dc:creator>USER</dc:creator>
  <dc:description/>
  <cp:keywords/>
  <dc:language>en-US</dc:language>
  <cp:lastModifiedBy>USER</cp:lastModifiedBy>
  <cp:lastPrinted>2012-11-05T17:59:00Z</cp:lastPrinted>
  <dcterms:modified xsi:type="dcterms:W3CDTF">2012-11-14T12:21:00Z</dcterms:modified>
  <cp:revision>62</cp:revision>
  <dc:subject/>
  <dc:title/>
</cp:coreProperties>
</file>