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lang w:val="en-US"/>
        </w:rPr>
        <w:t>13</w:t>
      </w:r>
      <w:r>
        <w:rPr>
          <w:szCs w:val="28"/>
          <w:lang w:val="ru-RU"/>
        </w:rPr>
        <w:t>.1</w:t>
      </w:r>
      <w:r>
        <w:rPr>
          <w:szCs w:val="28"/>
          <w:lang w:val="en-US"/>
        </w:rPr>
        <w:t>1</w:t>
      </w:r>
      <w:r>
        <w:rPr>
          <w:szCs w:val="28"/>
          <w:lang w:val="ru-RU"/>
        </w:rPr>
        <w:t>.2012</w:t>
      </w:r>
      <w:r>
        <w:rPr>
          <w:szCs w:val="28"/>
        </w:rPr>
        <w:t xml:space="preserve">  № </w:t>
      </w:r>
      <w:r>
        <w:rPr>
          <w:i/>
          <w:szCs w:val="28"/>
          <w:u w:val="single"/>
        </w:rPr>
        <w:t>726/22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  <w:tab/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Про відзначення  учасників </w:t>
            </w:r>
            <w:r>
              <w:rPr>
                <w:b/>
              </w:rPr>
              <w:t>Олімпійськи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та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араолімпійських ігор</w:t>
            </w:r>
          </w:p>
        </w:tc>
      </w:tr>
    </w:tbl>
    <w:p>
      <w:pPr>
        <w:pStyle w:val="Normal"/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 до  статті  27 Закону України  «Про місцеве самоврядування в Україні» розглянувши лист  Чернівецького обласного спортивного клубу «Гешко» від 21.09.2012 р. № 11/12,  та беручи до уваги пропозиції і зауваження департаменту житлово-комунального господарства, юридичного та фінансового управлінь міської ради,  виконавчий комітет  Чернівецької  міської ради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В:</w:t>
      </w:r>
    </w:p>
    <w:p>
      <w:pPr>
        <w:pStyle w:val="Normal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Зняти з розгляду питання «Про відзначення учасників ХХХ Олімпійських та Параолімпійських ігор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Начальнику управління по фізичній культурі та спорту  міської ради  Дяконюку С.В. підготувати проект розпорядження міського голови щодо створення комісії з підготовки Положення про відзначення спортсменів, які досягли високих результатів у спорті, та учасників Олімпійський і Параолімпійських іго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Рішення набирає чинності з дня його прийняття   та підлягає оприлюдненню 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рішення покласти на заступника міського голови з питань діяльності  виконавчих органів міської ради       Паскаря О.Є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00:00Z</dcterms:created>
  <dc:creator>WiZaRd</dc:creator>
  <dc:description/>
  <cp:keywords/>
  <dc:language>en-US</dc:language>
  <cp:lastModifiedBy>PublRel</cp:lastModifiedBy>
  <dcterms:modified xsi:type="dcterms:W3CDTF">2012-12-21T14:25:00Z</dcterms:modified>
  <cp:revision>2</cp:revision>
  <dc:subject/>
  <dc:title> </dc:title>
</cp:coreProperties>
</file>