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11.2012</w:t>
      </w:r>
      <w:r>
        <w:rPr>
          <w:sz w:val="28"/>
          <w:szCs w:val="28"/>
          <w:lang w:val="uk-UA"/>
        </w:rPr>
        <w:t xml:space="preserve">  № 724/22</w:t>
        <w:tab/>
        <w:tab/>
        <w:tab/>
        <w:tab/>
        <w:t xml:space="preserve">  </w:t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внесення змін та доповнень до Плану діяльності виконавчого комітету міської ради з підготовки проектів регуляторних актів на     2012 рік, затвердженого в новій редакції рішенням виконавчого комітету міської ради  від 22.05.2012р.  № 338/11 та інших рішень з цього питанн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7 Закону України «Про засади державної регуляторної політики у сфері    господарської   діяльності», розглянувши пропозиції Чернівецького міського центру зайнятості, департаменту житлово-комунального господарства міської ради та юридичного управління міської ради, виконавчий комітет Чернівецької міської рад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Доповнити пунктом 17 План діяльності виконавчого комітету міської ради з підготовки проектів регуляторних актів на 2012 рік, затверджений в новій редакції рішенням виконавчого комітету міської ради від 22.05.2012р. №338/11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нести зміни до рішень виконавчого комітету міської ради щодо затвердження Плану діяльності виконавчого комітету Чернівецької міської ради з підготовки проектів регуляторних актів на 2012 рік, а саме:</w:t>
      </w:r>
    </w:p>
    <w:p>
      <w:pPr>
        <w:pStyle w:val="3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</w:t>
      </w:r>
      <w:r>
        <w:rPr>
          <w:bCs/>
          <w:sz w:val="28"/>
          <w:szCs w:val="28"/>
          <w:lang w:val="uk-UA"/>
        </w:rPr>
        <w:t>. В додатку рішення виконавчого комітету міської ради від 22.05.2012 року №338/11 вилучити  пункти 6, 8 щодо тарифів на перевезення пасажирів у міському пасажирському транспорті та встановлення вартості деяких видів ритуальних послуг.</w:t>
      </w:r>
    </w:p>
    <w:p>
      <w:pPr>
        <w:pStyle w:val="3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2.  </w:t>
      </w:r>
      <w:r>
        <w:rPr>
          <w:bCs/>
          <w:sz w:val="28"/>
          <w:szCs w:val="28"/>
          <w:lang w:val="uk-UA"/>
        </w:rPr>
        <w:t>В додатку рішення виконавчого комітету міської ради від 10.07.2012 року №448/14 вилучити пункт 13 щодо затвердження Положення про присвоєння поштових адрес об’єктам нерухомості у місті Чернівцях.</w:t>
      </w:r>
    </w:p>
    <w:p>
      <w:pPr>
        <w:pStyle w:val="3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.3</w:t>
      </w:r>
      <w:r>
        <w:rPr>
          <w:b/>
          <w:bCs/>
          <w:sz w:val="28"/>
          <w:szCs w:val="28"/>
          <w:lang w:val="uk-UA"/>
        </w:rPr>
        <w:t xml:space="preserve">.   </w:t>
      </w:r>
      <w:r>
        <w:rPr>
          <w:bCs/>
          <w:sz w:val="28"/>
          <w:szCs w:val="28"/>
          <w:lang w:val="uk-UA"/>
        </w:rPr>
        <w:t xml:space="preserve">В додатку до рішення виконавчого комітету міської ради від 28.08.2012 року №541/17 вилучити пункт 14 щодо встановлення тарифів на </w:t>
      </w:r>
    </w:p>
    <w:p>
      <w:pPr>
        <w:pStyle w:val="3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  <w:r>
        <w:rPr>
          <w:bCs/>
          <w:sz w:val="24"/>
          <w:szCs w:val="24"/>
          <w:lang w:val="uk-UA"/>
        </w:rPr>
        <w:t>2</w:t>
      </w:r>
    </w:p>
    <w:p>
      <w:pPr>
        <w:pStyle w:val="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 з утримання майданчиків для платного паркування транспортних засобів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Чернівецькому міському центру зайнятості, відповідальному за розроблення проекту регуляторного акта, зазначеного в додатку, забезпечити його проходження при повному дотриманні процедури, визначеної Законом України «Про засади державної регуляторної політики у сфері господарської діяльності» у строки, визначені Планом діяльності виконавчого комітету міської ради з підготовки проектів регуляторних актів на 2012 рік. 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, підлягає </w:t>
      </w:r>
      <w:r>
        <w:rPr>
          <w:bCs/>
          <w:sz w:val="28"/>
          <w:szCs w:val="28"/>
          <w:lang w:val="uk-UA"/>
        </w:rPr>
        <w:t xml:space="preserve">оприлюдненню </w:t>
      </w:r>
      <w:r>
        <w:rPr>
          <w:sz w:val="28"/>
          <w:szCs w:val="28"/>
          <w:lang w:val="uk-UA"/>
        </w:rPr>
        <w:t>в газеті «Чернівці» та на офіційному веб-порталі міської ради в мережі Інтернет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Чернівецького міського центру зайнятості Березовську Л.В. т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Ротаря П.Я. </w:t>
      </w:r>
    </w:p>
    <w:p>
      <w:pPr>
        <w:pStyle w:val="Heading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ець:</w:t>
      </w:r>
    </w:p>
    <w:p>
      <w:pPr>
        <w:pStyle w:val="Heading2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Начальник юридичного управління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ої ради </w:t>
        <w:tab/>
        <w:tab/>
        <w:tab/>
        <w:tab/>
        <w:tab/>
        <w:tab/>
        <w:tab/>
        <w:tab/>
        <w:tab/>
        <w:t>О.Ши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__________2012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ступник міського голови 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итань діяльності виконавчих органі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>П.Ротар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201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лова постійної комісії міської р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 питань законності, прав людини, регламенту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епутатської діяльності та етики </w:t>
        <w:tab/>
        <w:tab/>
        <w:tab/>
        <w:tab/>
        <w:tab/>
        <w:tab/>
        <w:t xml:space="preserve">В.Червінськи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2012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Рішення надіслано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2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Чернівецький міський центр зайнятості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1 прим.;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Юридичне управління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прим.;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Ротар П.Я.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1 прим.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ішення оприлюднено ___10.2012р. __________Шиба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13:00Z</dcterms:created>
  <dc:creator>Denis</dc:creator>
  <dc:description/>
  <cp:keywords/>
  <dc:language>en-US</dc:language>
  <cp:lastModifiedBy>Denis</cp:lastModifiedBy>
  <cp:lastPrinted>2012-10-09T16:31:00Z</cp:lastPrinted>
  <dcterms:modified xsi:type="dcterms:W3CDTF">2012-11-19T09:38:00Z</dcterms:modified>
  <cp:revision>20</cp:revision>
  <dc:subject/>
  <dc:title> </dc:title>
</cp:coreProperties>
</file>