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3.11.2012 №721/22</w:t>
        <w:tab/>
        <w:tab/>
        <w:tab/>
        <w:tab/>
        <w:t xml:space="preserve">                                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акта приймання - передавання завершеного будівництвом об’єкта – газорозподільної станції в с. Топорівці Новоселицького  району Чернівецької області безоплатно у державну власність Національній акціонерній компанії “Нафтогаз України” та на баланс в господарське відання управлінню магістральних газопроводів «Прикарпаттрансгаз» дочірньої компанії “Укртрансгаз” Національній акціонерній компанії “Нафтогаз України”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634" w:hRule="atLeast"/>
        </w:trPr>
        <w:tc>
          <w:tcPr>
            <w:tcW w:w="9720" w:type="dxa"/>
            <w:tcBorders/>
          </w:tcPr>
          <w:p>
            <w:pPr>
              <w:pStyle w:val="Normal"/>
              <w:ind w:right="71" w:firstLine="708"/>
              <w:jc w:val="both"/>
              <w:rPr/>
            </w:pPr>
            <w:r>
              <w:rPr>
                <w:szCs w:val="28"/>
              </w:rPr>
              <w:t xml:space="preserve">Відповідно до статті 31 Закону України “Про місцеве самоврядування в Україні”, рішення Чернівецької міської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 від 30.08.2012 року №608 “Про передавання завершеного будівництвом об’єкта – газорозподільної станції в с. Топорівці   Новоселицького району Чернівецької області безоплатно у державну власність Національній акціонерній компанії “Нафтогаз України” та на баланс в господарське відання управлінню магістральних газопроводів «Прикарпаттрансгаз» дочірньої компанії “Укртрансгаз” Національній акціонерній компанії “Нафтогаз України”, виконавчий комітет Чернівецької міської ради</w:t>
            </w:r>
          </w:p>
          <w:p>
            <w:pPr>
              <w:pStyle w:val="Normal"/>
              <w:ind w:right="71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ind w:right="7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71" w:hanging="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Затвердити акт приймання - передавання завершеного будівництвом об’єкта – газорозподільної станції в с. Топорівці Новоселицького району Чернівецької області пропускною спроможністю 3,0 – 30,0 тис. куб. метрів за годину, загальною вартістю 10 543 492 грн. (десять мільйонів п’ятсот сорок три тисячі чотириста дев’яносто дві гривні) на баланс в господарське відання управлінню магістральних газопроводів «Прикарпаттрансгаз» дочірньої компанії “Укртрансгаз” Національній акціонерній компанії “Нафтогаз України”, (додається).</w:t>
            </w:r>
          </w:p>
          <w:p>
            <w:pPr>
              <w:pStyle w:val="Normal"/>
              <w:ind w:right="71"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1"/>
              <w:spacing w:before="0" w:after="0"/>
              <w:ind w:right="71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Рішення набирає чинності з дня прийняття та підлягає оприлюдненню на офіційному веб - порталі Чернівецької міської ради в мережі Інтернет.</w:t>
            </w:r>
          </w:p>
          <w:p>
            <w:pPr>
              <w:pStyle w:val="Normal"/>
              <w:ind w:right="71" w:firstLine="70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71"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Cs w:val="28"/>
              </w:rPr>
              <w:t xml:space="preserve"> заступника міського голови з питань діяльності виконавчих органів міської ради Тимофєєва В.Т.</w:t>
            </w:r>
          </w:p>
          <w:p>
            <w:pPr>
              <w:pStyle w:val="Normal"/>
              <w:ind w:right="7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71" w:hanging="0"/>
              <w:rPr>
                <w:sz w:val="26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В. Михайліш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 w:val="false"/>
      <w:color w:val="FF0000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6">
    <w:name w:val=" Знак Знак6"/>
    <w:basedOn w:val="Style12"/>
    <w:qFormat/>
    <w:rPr>
      <w:rFonts w:cs="Courier New"/>
      <w:b/>
      <w:sz w:val="28"/>
      <w:szCs w:val="24"/>
      <w:lang w:val="uk-UA"/>
    </w:rPr>
  </w:style>
  <w:style w:type="character" w:styleId="5">
    <w:name w:val=" Знак Знак5"/>
    <w:basedOn w:val="Style12"/>
    <w:qFormat/>
    <w:rPr>
      <w:rFonts w:cs="Courier New"/>
      <w:b/>
      <w:sz w:val="28"/>
      <w:szCs w:val="24"/>
      <w:lang w:val="uk-UA"/>
    </w:rPr>
  </w:style>
  <w:style w:type="character" w:styleId="4">
    <w:name w:val=" Знак Знак4"/>
    <w:basedOn w:val="Style12"/>
    <w:qFormat/>
    <w:rPr/>
  </w:style>
  <w:style w:type="character" w:styleId="2">
    <w:name w:val=" Знак Знак2"/>
    <w:basedOn w:val="Style12"/>
    <w:qFormat/>
    <w:rPr>
      <w:rFonts w:ascii="Times New Roman CYR" w:hAnsi="Times New Roman CYR" w:cs="Times New Roman CYR"/>
      <w:sz w:val="28"/>
      <w:lang w:val="uk-UA"/>
    </w:rPr>
  </w:style>
  <w:style w:type="character" w:styleId="1">
    <w:name w:val=" Знак Знак1"/>
    <w:basedOn w:val="Style12"/>
    <w:qFormat/>
    <w:rPr>
      <w:sz w:val="16"/>
      <w:szCs w:val="16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30:00Z</dcterms:created>
  <dc:creator>User</dc:creator>
  <dc:description/>
  <cp:keywords/>
  <dc:language>en-US</dc:language>
  <cp:lastModifiedBy>PublRel</cp:lastModifiedBy>
  <cp:lastPrinted>2012-10-17T11:40:00Z</cp:lastPrinted>
  <dcterms:modified xsi:type="dcterms:W3CDTF">2012-11-14T12:19:00Z</dcterms:modified>
  <cp:revision>219</cp:revision>
  <dc:subject/>
  <dc:title> </dc:title>
</cp:coreProperties>
</file>