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13.11.2012 № 720/22     </w:t>
        <w:tab/>
        <w:tab/>
        <w:tab/>
        <w:tab/>
        <w:tab/>
        <w:t xml:space="preserve">                                 м. Чернівці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634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 на баланс та обслуговування завершеного будівництвом об’єкта та майна, що є комунальною власністю територіальної громади міста Чернівці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 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</w:t>
            </w:r>
            <w:r>
              <w:rPr>
                <w:szCs w:val="28"/>
              </w:rPr>
              <w:t>та обслуговува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вершеного будівництвом об’єкта в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.Чернівцях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передати </w:t>
            </w:r>
            <w:r>
              <w:rPr>
                <w:b/>
                <w:szCs w:val="28"/>
              </w:rPr>
              <w:t>комунальній медичній установі «Чернівецька міська дитяча клінічна лікарня»</w:t>
            </w:r>
            <w:r>
              <w:rPr>
                <w:b/>
                <w:bCs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/>
                <w:bCs/>
                <w:szCs w:val="28"/>
              </w:rPr>
              <w:t>1.1.</w:t>
            </w:r>
            <w:r>
              <w:rPr>
                <w:bCs/>
                <w:szCs w:val="28"/>
              </w:rPr>
              <w:t xml:space="preserve"> Б</w:t>
            </w:r>
            <w:r>
              <w:rPr>
                <w:szCs w:val="28"/>
              </w:rPr>
              <w:t>езкоштовно на баланс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а обслуговування завершений будівництвом об’єкт «Реставрація з реабілітацією (добудова) лікувального корпусу дитячої лікарні на вул. Буковинській,4 у м. Чернівцях» вартістю 47 560 979 грн. (сорок сім мільйонів п’ятсот шістдесят тисяч дев’ятсот сімдесят дев’ять гривень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2.</w:t>
            </w:r>
            <w:r>
              <w:rPr>
                <w:szCs w:val="28"/>
              </w:rPr>
              <w:t xml:space="preserve"> Безкоштовно на баланс майно, що є комунальною власністю територіальної громади м. Чернівці загальною вартістю 199 881 грн. (сто дев’яносто дев’ять тисяч вісімсот вісімдесят одна гривня), згідно з додатко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передати на баланс завершений будівництвом об’єкт, </w:t>
            </w:r>
            <w:r>
              <w:rPr>
                <w:bCs/>
              </w:rPr>
              <w:t>зазначений в пункті 1 цього рішення,</w:t>
            </w:r>
            <w:r>
              <w:rPr>
                <w:bCs/>
                <w:szCs w:val="28"/>
              </w:rPr>
              <w:t xml:space="preserve"> згідно з актами приймання - передавання та в місячний термін після прийняття цього рішення внести відповідні зміни до облікових документів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</w:t>
            </w:r>
            <w:r>
              <w:rPr>
                <w:color w:val="000000"/>
                <w:sz w:val="28"/>
                <w:szCs w:val="28"/>
              </w:rPr>
              <w:t>Чернівецької</w:t>
            </w:r>
            <w:r>
              <w:rPr>
                <w:sz w:val="28"/>
                <w:szCs w:val="28"/>
              </w:rPr>
              <w:t xml:space="preserve">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комітету міської ради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  <w:u w:val="single"/>
        </w:rPr>
        <w:t xml:space="preserve">13.11.2012 </w:t>
      </w:r>
      <w:r>
        <w:rPr>
          <w:szCs w:val="28"/>
        </w:rPr>
        <w:t>№</w:t>
      </w:r>
      <w:r>
        <w:rPr>
          <w:szCs w:val="28"/>
          <w:u w:val="single"/>
        </w:rPr>
        <w:t>720/22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лі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йна, на що є власністю територіальної громади міста Чернівців і передається на баланс комунальній медичній установі «Чернівецька міська дитяча клінічна лікарн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89"/>
        <w:gridCol w:w="1337"/>
        <w:gridCol w:w="1527"/>
        <w:gridCol w:w="15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Одиниця 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Кількість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Ціна одиниц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(грн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Загальна вартість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(грн.)</w:t>
            </w:r>
          </w:p>
        </w:tc>
      </w:tr>
      <w:tr>
        <w:trPr/>
        <w:tc>
          <w:tcPr>
            <w:tcW w:w="9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МУ «Чернівецька міська дитяча клінічна лікар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Ліжко з матрацом 1800х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60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0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Гардеро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7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7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иван «Лас-Вегас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36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ст медсестри зі скл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52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5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ст медсестри без ск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6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8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иван «Метро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5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иван розкладний шкірозамінни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8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8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Сей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9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9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Кух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95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582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інка кабінет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396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39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іл керів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232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23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іл засідан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іл керів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8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8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інка кабінет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738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7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иван 18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афа гардероб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ішалка відкри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99881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яльності виконавчих органів міської ради                                     П. Рота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FF0000"/>
    </w:rPr>
  </w:style>
  <w:style w:type="character" w:styleId="WW8Num11z0">
    <w:name w:val="WW8Num11z0"/>
    <w:qFormat/>
    <w:rPr>
      <w:b w:val="false"/>
      <w:color w:val="FF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7">
    <w:name w:val=" Знак Знак7"/>
    <w:basedOn w:val="Style12"/>
    <w:qFormat/>
    <w:rPr>
      <w:rFonts w:cs="Courier New"/>
      <w:b/>
      <w:sz w:val="28"/>
      <w:szCs w:val="24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4">
    <w:name w:val=" Знак Знак4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0:00Z</dcterms:created>
  <dc:creator>User</dc:creator>
  <dc:description/>
  <cp:keywords/>
  <dc:language>en-US</dc:language>
  <cp:lastModifiedBy>PublRel</cp:lastModifiedBy>
  <cp:lastPrinted>2012-11-01T10:05:00Z</cp:lastPrinted>
  <dcterms:modified xsi:type="dcterms:W3CDTF">2012-11-14T12:19:00Z</dcterms:modified>
  <cp:revision>370</cp:revision>
  <dc:subject/>
  <dc:title> </dc:title>
</cp:coreProperties>
</file>