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1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.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715/22</w:t>
      </w:r>
      <w:r>
        <w:rPr>
          <w:sz w:val="28"/>
          <w:szCs w:val="28"/>
          <w:lang w:val="uk-UA"/>
        </w:rPr>
        <w:t xml:space="preserve">  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Договору про спільну діяльність виконавчого комітету Чернівецької міської ради, департаменту економіки  міської ради та товариства з обмеженою відповідальністю «Лангейт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7, 29, 40, 52 Закону України «Про місцеве самоврядування в Україні», на виконання заходів Стратегічного плану розвитку міста Чернівців на 2012-2016 роки,  Програми розвитку туризму в місті Чернівцях на 2011-2012 роки,  з метою розширення комплексу надання туристичних послуг,  впровадження нових комунікаційних зв’язків та беручи до уваги протокол робочої наради з розгляду пропозицій суб’єктів господарювання - провайдерів Інтернет - послуг від 16.10.2012 року, 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Договору про спільну діяльність виконавчого комітету Чернівецької міської ради, департаменту економіки міської ради та товариства з обмеженою відповідальністю «Лангейт»</w:t>
      </w:r>
      <w:r>
        <w:rPr>
          <w:bCs/>
          <w:spacing w:val="-6"/>
        </w:rPr>
        <w:t xml:space="preserve"> </w:t>
      </w:r>
      <w:r>
        <w:rPr>
          <w:bCs/>
          <w:spacing w:val="-6"/>
          <w:sz w:val="28"/>
          <w:szCs w:val="28"/>
        </w:rPr>
        <w:t>(далі – Договору)</w:t>
      </w:r>
      <w:r>
        <w:rPr>
          <w:bCs/>
          <w:spacing w:val="-6"/>
        </w:rPr>
        <w:t xml:space="preserve">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економіки міської ради міської ради (Хімійчук С.М.) вчинити дії щодо підписання схваленого проекту Договору.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Ротаря П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urier New;Courier" w:hAnsi="Courier New;Courier" w:cs="Courier New;Courier"/>
      <w:b/>
      <w:sz w:val="32"/>
      <w:szCs w:val="20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36:00Z</dcterms:created>
  <dc:creator>Admin</dc:creator>
  <dc:description/>
  <cp:keywords/>
  <dc:language>en-US</dc:language>
  <cp:lastModifiedBy>PublRel</cp:lastModifiedBy>
  <cp:lastPrinted>2012-10-17T09:57:00Z</cp:lastPrinted>
  <dcterms:modified xsi:type="dcterms:W3CDTF">2012-11-16T07:28:00Z</dcterms:modified>
  <cp:revision>5</cp:revision>
  <dc:subject/>
  <dc:title> </dc:title>
</cp:coreProperties>
</file>