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 xml:space="preserve">                      </w:t>
      </w:r>
      <w:r>
        <w:rPr>
          <w:b/>
          <w:sz w:val="28"/>
          <w:szCs w:val="28"/>
          <w:lang w:val="en-US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Схвален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Рішення виконавчого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комітету Чернівецької 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міської ради</w:t>
      </w:r>
    </w:p>
    <w:p>
      <w:pPr>
        <w:pStyle w:val="Normal"/>
        <w:ind w:left="2123" w:firstLine="709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1</w:t>
      </w:r>
      <w:r>
        <w:rPr>
          <w:sz w:val="28"/>
          <w:szCs w:val="28"/>
          <w:u w:val="single"/>
        </w:rPr>
        <w:t>1.</w:t>
      </w:r>
      <w:r>
        <w:rPr>
          <w:sz w:val="28"/>
          <w:szCs w:val="28"/>
          <w:u w:val="single"/>
          <w:lang w:val="ru-RU"/>
        </w:rPr>
        <w:t>2012</w:t>
      </w:r>
      <w:r>
        <w:rPr>
          <w:b/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en-US"/>
        </w:rPr>
        <w:t>715/22</w:t>
      </w:r>
    </w:p>
    <w:p>
      <w:pPr>
        <w:pStyle w:val="Normal"/>
        <w:ind w:firstLine="709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ІР № ______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півробітництво (партнерств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«____» _____________  2012                                                                   м. Чернівці </w:t>
      </w: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СТОРОНА - 1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конавчий комітет Чернівецької міської ради,</w:t>
      </w:r>
      <w:r>
        <w:rPr>
          <w:sz w:val="28"/>
          <w:szCs w:val="28"/>
        </w:rPr>
        <w:t xml:space="preserve">            в особі секретаря міської ради Михайлішина Віталія Михайловича, який діє на підставі Закону України «Про місцеве самоврядування в Україні» та рішення       2 сесії Чернівецької міської ради VІ скликання від 28.12.2010р. № 2,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СТОРОНА - 2: Департамент економіки Чернівецької міської ради, </w:t>
      </w:r>
      <w:r>
        <w:rPr>
          <w:sz w:val="28"/>
          <w:szCs w:val="28"/>
        </w:rPr>
        <w:t>в особі директора Хімійчук Світлани Миколаївни, що діє на підставі Положення та рішення 10 сесії Чернівецької міської ради VІ скликання від 28.07.2011р.             № 234 та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СТОРОНА - 3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Товариство з обмеженою відповідальність»Лангейт» </w:t>
      </w:r>
      <w:r>
        <w:rPr>
          <w:sz w:val="28"/>
          <w:szCs w:val="28"/>
        </w:rPr>
        <w:t xml:space="preserve"> в особі директора Николайчука Мирослава Івановича, що діє на підставі Статуту, (надалі за текстом цього Договору – «СТОРОНИ»),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уклали цей Договір про співробітництво (партнерство) (надалі за текстом  іменується - «Договір») про наступне:</w:t>
      </w:r>
    </w:p>
    <w:p>
      <w:pPr>
        <w:pStyle w:val="Normal"/>
        <w:widowControl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ТА МЕТА ДОГОВОРУ </w:t>
      </w:r>
    </w:p>
    <w:p>
      <w:pPr>
        <w:pStyle w:val="Normal"/>
        <w:widowControl w:val="false"/>
        <w:ind w:left="70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ТОРОНИ за цим Договором домовилися щодо організації своїх взаємовідносин та здійснення співробітництва з метою об’єднання своїх зусиль у зростанні рівня інтерактивності Чернівців шляхом впровадження нових комунікаційних зв’язків щодо створення вільних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зон у центральній частині міста Чернівців. </w:t>
      </w:r>
    </w:p>
    <w:p>
      <w:pPr>
        <w:pStyle w:val="Normal"/>
        <w:widowControl w:val="false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ЗАЄМНІ ОБОВ’ЯЗКИ СТОРІН</w:t>
      </w:r>
    </w:p>
    <w:p>
      <w:pPr>
        <w:pStyle w:val="Normal"/>
        <w:widowControl w:val="false"/>
        <w:ind w:left="70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Для досягнення цілей за цим Договором СТОРОНИ зобов’язують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безпечити створення вільних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зон у центральній частині міста Чернівців та безкоштовний доступ до Інтернету для чернівчан і гостей міста в центральній частині  Чернівці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обмінюватися наявною у їхньому розпорядженні інформацією з аспектів взаємного інтерес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згоджувати свої дії з іншими Сторон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говору.</w:t>
      </w:r>
    </w:p>
    <w:p>
      <w:pPr>
        <w:pStyle w:val="Normal"/>
        <w:widowControl w:val="false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В’ЯЗКИ СТОРІН</w:t>
      </w:r>
    </w:p>
    <w:p>
      <w:pPr>
        <w:pStyle w:val="Normal"/>
        <w:widowControl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СТОРОНА – 1 зобов’язуєть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Сприяти СТОРОНІ – 3  у проведенні на площах міста Чернівців – Центральній, Театральній, Соборній, Філармонії та Турецької криниці  технічних  робіт з облаштування  вільних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зон та їх знакуванню.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ТОРОНА - 2 зобов’язується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Надати рекламно-інформаційну підтримку СТОРОНІ -3 шляхом розміщення логотипу підприємства у друкованій рекламній продукції та сіті-лайтах туристичного напрямк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Сприяти СТОРОНІ -3 у розміщенні телекомунікаційного обладнання  в  приміщеннях закладів комунальної власності, які розташовані у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зон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СТОРОНА - 3 за цим Договором зобов’язуєтьс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3.1. У строки  протягом місяця з моменту підписання цього Договору створити на площах Центральній, Театральній, Соборній, Філармонії та Турецької криниці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зони, забезпечивши безкоштовний та якісний доступ до Інтернету для  чернівчан та гостей міс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 Витрати по облаштуванню вільних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зон  провести за власні кош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3.3. Забезпечувати координацію робо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зон  під час проведення загальноміських заході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  Вирішувати питання щодо використання радіочастот відповідно до чинного законодавства України. 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4. ТЕРМІН ДІЇ ДОГОВОР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1. Цей Договір вступає в силу з моменту його підписання СТОРОНАМИ та діє до 01.10.2015р. Договір може бути продовжений за взаємною згодою СТОРІН  на визначений термін.</w:t>
      </w:r>
    </w:p>
    <w:p>
      <w:pPr>
        <w:pStyle w:val="Normal"/>
        <w:widowControl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ІДПОВІДАЛЬНІСТЬ СТОРІН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РОНИ за Договором несуть відповідальність за виконання, покладених на них обов’язків цим Договором, передбачену чинним законодав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СТОРОНИ залишають за собою можливість права на дострокове розірвання Договору виключно з мотивів зміни законодав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ьому випадку кожна із СТОРІН зобов’язана повідомити СТОРОНУ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 вихід з Договору  в термін не менше одного місяця з часу виникнення таких обставин. Взаємовідносини СТОРІН припиняються шляхом складання окремої угоди або акту про розірвання Договор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3. Порушенням Договору є його невиконання або неналежне виконання, тобто виконання з порушенням умов, визначених змістом цього Договор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4. СТОРОНИ не несуть відповідальності за порушення Договору, якщо воно сталося не з їх вини (умислу чи необережності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5. СТОРОНА вважається невинною і не несе відповідальності за порушення Договору, якщо вона доведе, що вжила всіх належних від неї заходів щодо належного виконання цього Договор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6. ПОРЯДОК ВИРІШЕННЯ СПОРІВ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.1. Всі спори та суперечки, що виникають з цього Договору, СТОРОНИ будуть намагатися вирішити шляхом переговорів. У разі недосягнення згоди, СТОРОНИ передають спір на розгляд суду, у відповідності до чинного законодавства.</w:t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8"/>
          <w:szCs w:val="28"/>
        </w:rPr>
        <w:t>7. ЗМІНА УМОВ ДОГОВОРУ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1. Умови цього Договору мають однакову зобов’язальну силу для СТОРІН і можуть бути змінені за взаємною згодою з обов’язковим укладанням письмового документ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2. Закінчення строку цього Договору не звільняє СТОРОНИ від відповідальності за його порушення, яке мало місце під час дії цього Договор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3. Якщо інше прямо не передбачено цим Договором або чинним законодавством України, зміни у цей Договір можуть бути внесені тільки за домовленістю СТОРІН, яка оформлюється додатковим договором до цього Договор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4. Зміни у цей Договір набирають чинності з моменту належного оформлення СТОРОНАМИ відповідного додаткового Договору до цього Договору, якщо інше не встановлено у самому додатковому договорі, цьому Договорі або у чинному законодавстві Україн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5. Цей Договір вважається розірваним з моменту належного оформлення СТОРОНАМИ відповідного додаткового Договору до цього Договору, якщо інше не встановлено у самому додатковому Договорі, цьому Договорі або у чинному законодавстві України.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8"/>
          <w:szCs w:val="28"/>
        </w:rPr>
        <w:t>8. ІНШІ УМОВИ</w:t>
      </w:r>
    </w:p>
    <w:p>
      <w:pPr>
        <w:pStyle w:val="Normal"/>
        <w:widowControl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8.1. У випадках, не передбачених цим Договором, СТОРОНИ керуються чинним законодавств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8.2. СТОРОНИ зобов’язуються при виконанні цього Договору не зводити співробітництво лише до дотримання вимог, що містяться в цьому Договорі, підтримувати ділові контакти та вживати всіх необхідних заходів  для забезпечення ефективності та розвитку їхніх зв’язків.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8"/>
          <w:szCs w:val="28"/>
        </w:rPr>
        <w:t xml:space="preserve">9. ПРИКІНЦЕВІ ПОЛОЖЕННЯ </w:t>
      </w:r>
    </w:p>
    <w:p>
      <w:pPr>
        <w:pStyle w:val="Normal"/>
        <w:widowControl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9.1. Усі правовідносини, що виникають з цього Договору або пов’язані із ним, у тому числі пов’язані із дійсністю, укладенням, виконанням, зміною та припиненням цього Договору, тлумаченням його умов, визначенням наслідків недійсності або порушення Договору, регулюються цим Договором та відповідними нормами чинного законодавства України, а також звичаями ділового обороту, які застосовуються до таких правовідносин на підставі принципів добросовісності, розумності та справедливості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9.2. Після підписання цього Договору всі попередні переговори за ним, листування, попередні переговори, протоколи про наміри та будь-які інші усні або письмові домовленості СТОРІН з питань, що так чи інакше стосуються цього Договору, втрачають юридичну силу, але можуть братися до уваги при тлумаченні умов цього Договор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9.3. СТОРОНИ несуть повну відповідальність за правильність вказаних ними у цьому Договорі реквізитів та зобов’язуються своєчасно у письмовій формі повідомляти іншу СТОРОНУ про їх зміну, а у разі неповідомлення несуть ризик настання пов’язаних із ним несприятливих наслідкі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9.4. Додаткові угоди та додатки до цього Договору є його невід’ємною частиною і мають юридичну силу у разі, якщо вони викладені у письмовій формі, підписані СТОРОНАМИ та скріплені їх печаткам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5. Всі виправлення за текстом цього Договору мають силу та можуть братися до уваги виключно за умови, що вони у кожному окремому випадку датовані, засвідчені підписами СТОРІН та скріплені їх печатк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9.6. Цей Договір складений при повному розумінні СТОРОНАМИ його умов та термінології українською умовою у трьох автентичних примірниках, які мають однакову юридичну силу, - по одному для кожної із СТОРІН.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ЮРИДИЧНІ АДРЕСИ, ПІДПИСИ СТОРІН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ОРОНА - 1: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ий комітет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ої міської рад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д ЄДРПОУ - 040622216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Чернівці, 58000,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. Центральна,1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 Чернівецької міської ради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    В.Михайлішин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ОРОНА - 2 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економіки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івецької міської ради 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од ЄДРПОУ -  02013277 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Чернівці, 58000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О.Кобилянської,3      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ректор департаменту      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кономіки міської ради                                                  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С.Хімійчу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м.п.</w:t>
            </w: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РОНА - 3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                                     відповідальністю «Лангейт»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д ЄДРПОУ - 31396704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Чернівці,58001,                                         вул. І.Котляревського, 5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ТОВ «Лангейт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________</w:t>
            </w:r>
            <w:r>
              <w:rPr>
                <w:b/>
                <w:sz w:val="28"/>
                <w:szCs w:val="28"/>
              </w:rPr>
              <w:t>М.Николайчу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м.п</w:t>
            </w:r>
            <w:r>
              <w:rPr>
                <w:sz w:val="28"/>
                <w:szCs w:val="28"/>
              </w:rPr>
              <w:t xml:space="preserve">.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 питань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ості виконавчих органів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ої ради                                                                                       П.Ротар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260"/>
      </w:pPr>
    </w:lvl>
    <w:lvl w:ilvl="2">
      <w:start w:val="1"/>
      <w:numFmt w:val="decimal"/>
      <w:lvlText w:val="%1.%2.%3."/>
      <w:lvlJc w:val="left"/>
      <w:pPr>
        <w:tabs>
          <w:tab w:val="num" w:pos="1991"/>
        </w:tabs>
        <w:ind w:left="1991" w:hanging="1260"/>
      </w:pPr>
    </w:lvl>
    <w:lvl w:ilvl="3">
      <w:start w:val="1"/>
      <w:numFmt w:val="decimal"/>
      <w:lvlText w:val="%1.%2.%3.%4."/>
      <w:lvlJc w:val="left"/>
      <w:pPr>
        <w:tabs>
          <w:tab w:val="num" w:pos="2002"/>
        </w:tabs>
        <w:ind w:left="2002" w:hanging="1260"/>
      </w:pPr>
    </w:lvl>
    <w:lvl w:ilvl="4">
      <w:start w:val="1"/>
      <w:numFmt w:val="decimal"/>
      <w:lvlText w:val="%1.%2.%3.%4.%5."/>
      <w:lvlJc w:val="left"/>
      <w:pPr>
        <w:tabs>
          <w:tab w:val="num" w:pos="2013"/>
        </w:tabs>
        <w:ind w:left="2013" w:hanging="1260"/>
      </w:pPr>
    </w:lvl>
    <w:lvl w:ilvl="5">
      <w:start w:val="1"/>
      <w:numFmt w:val="decimal"/>
      <w:lvlText w:val="%1.%2.%3.%4.%5.%6."/>
      <w:lvlJc w:val="left"/>
      <w:pPr>
        <w:tabs>
          <w:tab w:val="num" w:pos="2204"/>
        </w:tabs>
        <w:ind w:left="220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75"/>
        </w:tabs>
        <w:ind w:left="257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86"/>
        </w:tabs>
        <w:ind w:left="258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957"/>
        </w:tabs>
        <w:ind w:left="2957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29:00Z</dcterms:created>
  <dc:creator>User</dc:creator>
  <dc:description/>
  <cp:keywords/>
  <dc:language>en-US</dc:language>
  <cp:lastModifiedBy>User</cp:lastModifiedBy>
  <cp:lastPrinted>2012-10-18T15:42:00Z</cp:lastPrinted>
  <dcterms:modified xsi:type="dcterms:W3CDTF">2012-11-16T05:38:00Z</dcterms:modified>
  <cp:revision>28</cp:revision>
  <dc:subject/>
  <dc:title>  Схвалено</dc:title>
</cp:coreProperties>
</file>