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Чернівецька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lang w:val="uk-UA"/>
        </w:rPr>
        <w:t>міська</w:t>
      </w:r>
      <w:r>
        <w:rPr>
          <w:b/>
          <w:sz w:val="36"/>
          <w:szCs w:val="36"/>
        </w:rPr>
        <w:t xml:space="preserve"> рада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Heading3"/>
        <w:ind w:left="-53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3.11.201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№ 714/22 </w:t>
      </w:r>
      <w:r>
        <w:rPr>
          <w:sz w:val="28"/>
          <w:szCs w:val="28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0"/>
          <w:lang w:val="uk-UA"/>
        </w:rPr>
      </w:pPr>
      <w:r>
        <w:rPr>
          <w:sz w:val="30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349758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Про встановлення меморіальної дошки Ткачу М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8.3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Про встановлення меморіальної дошки Ткачу М.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ідповідно до пунктів 1,7,8 статті 32, пунктів 1,2 статті 9 Закону України “Про місцеве самоврядування в Україні”, Положення про найменування (перейменування) вулиць, провулків, проспектів, площ, парків, мостів,  встановлення пам’ятних знаків і меморіальних дошок в м.Чернівцях, затвердженого рішенням виконавчого комітету міської ради від 22.01.2008р.   №47/2, розглянувши клопотання Буковинського державного медичного університету, виконавчий комітет Чернівец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чний внесок </w:t>
      </w:r>
      <w:r>
        <w:rPr>
          <w:color w:val="000000"/>
          <w:sz w:val="28"/>
          <w:szCs w:val="28"/>
          <w:lang w:val="uk-UA"/>
        </w:rPr>
        <w:t xml:space="preserve">у галузі культури та з нагоди 80-літнього ювілею з дня народження </w:t>
      </w:r>
      <w:r>
        <w:rPr>
          <w:b/>
          <w:color w:val="000000"/>
          <w:sz w:val="28"/>
          <w:szCs w:val="28"/>
          <w:lang w:val="uk-UA"/>
        </w:rPr>
        <w:t>Ткача Михайла Миколайовича, дозволити Буковинському державному медичному університ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становити </w:t>
      </w:r>
      <w:r>
        <w:rPr>
          <w:sz w:val="28"/>
          <w:szCs w:val="28"/>
          <w:lang w:val="uk-UA"/>
        </w:rPr>
        <w:t xml:space="preserve">меморіальну дошку (зразок додається) на фасаді палацу «Академічний» по </w:t>
      </w:r>
      <w:r>
        <w:rPr>
          <w:b/>
          <w:sz w:val="28"/>
          <w:szCs w:val="28"/>
          <w:lang w:val="uk-UA"/>
        </w:rPr>
        <w:t>вул. Ф.Шіллера,11</w:t>
      </w:r>
      <w:r>
        <w:rPr>
          <w:sz w:val="28"/>
          <w:szCs w:val="28"/>
          <w:lang w:val="uk-UA"/>
        </w:rPr>
        <w:t xml:space="preserve"> з таким текстом</w:t>
      </w:r>
      <w:r>
        <w:rPr>
          <w:sz w:val="28"/>
          <w:lang w:val="uk-UA"/>
        </w:rPr>
        <w:t xml:space="preserve"> українською мовою: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Михайло Ткач – поет-пісняр,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родний артист України,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ауреат Державної премії ім. Т.Г.Шевченка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 1951-1957 рр. навчався 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Чернівецькому медичному інституті</w:t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  <w:highlight w:val="green"/>
          <w:lang w:val="uk-UA"/>
        </w:rPr>
      </w:pPr>
      <w:r>
        <w:rPr>
          <w:b/>
          <w:color w:val="000000"/>
          <w:sz w:val="28"/>
          <w:szCs w:val="28"/>
          <w:highlight w:val="green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зяти до уваги пропозиц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уковинського державного медичного університету, що виготовлення та утримання меморіальної дошки буде здійснюватися за благодійні кошт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Буковинському державному медичному університету встановити меморіальну дошку відповідно до погодженого ескізного проект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екомендувати замовнику до встановлення меморіальної дошки впорядкувати написи на фасаді будинку на вул. Ф.Шіллера,11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>Секретар Чернівецької міської ради                                           В.Михайліши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кач Михайло Миколай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, кіносценарист, лауреат Державної премії України ім. Т.Г.Шевченка, заслужений діяч мистецтв України, народний артист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пускник Чернівецького державного медичного інституту 1957 рок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родився 26 листопада 1932 року в с. Лукачани Кельменецького району Чернівецької області. У 1950 році закінчив Чернівецьку фельдшерсько-акушерську школу за спеціальністю «Фельдшер» і працював помічником головного санітарного лікаря Кельменецької районної санепідемстанції. У 1951 році вступив до Чернівецького медінституту, який закінчив у 1957 році. У тому ж році обраний головою новоствореної Чернівецької обласної спілки письменників УРСУ і все подальше своє життя присвятив письменницькій діяльності. У 1959-1961 рр. навчався на вищих літературних курсах при Літературному інституті ім. М.Горького в Москв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ші почав писати ще в медичному училищі, а друкувався з 1950 року в районній та обласних газетах. Уже перші твори юнака засвідчили поетичне обдарування автора, його власний стиль. Вірші вирізнялися пісенніст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Ткач – автор кільканадцяти поетичних збірок. Першою з них була «Йдемо на верховини» (1956). Далі вийшли у світ: «На перевалі», «Житний вінок», «На смерекових вітрах», «Пристрасть», «Повернення», «Поворот землі», «Серед літа» та інші. Кілька книжок поет видав у 80-х роках ХХ ст., зокрема «Небо твоїх очей. Вірші, поеми» (1982), «Крок за обрій» (1982) та інш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 звеличує велику силу материнської любові («Несу любов», «Мати», «Материнське полотно», «Хата»), оспівує красу природи рідної йому Буковини («Трембіта», «Верховинська легенда», «Коли  шумлять смерекові ліси», «Буковинські сонети») і творчу працю людей («Уже достигло жито», «Піднімайся, і вставай…», «Щедрують люди», «В селі жнива»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Ткач – автор популярних пісень «Марічка», «Ой не ріж косу», «Ясени», «Ой висока та гора», «Білий сніг на зеленому листі», «Прилетіла ластівка», «На щастя, на долю» та багатьох інших, поеми-феєрії «Хата». Відомий кіносценарист, автор кінопоеми «Руки на штурвалі». Поет  творчо співпрацює з композитором О.Білаш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81 році дебютував у прозі (повість «Хліб з добрих рук», оповідання). Він написав декілька сценаріїв художніх  та документальних фільмів: «Наймичка», «Серед літа», «Леся Українка» тощо. За сценарій повнометражного фільму про Україну в 1973 році удостоєний Державної премії ім. Т.Г.Шевченка. М.Ткач збагатив сучасну літературу чудовою лірикою, знаний не лише в Україні, а й поза її межами. Живе в Києв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Ткач – один з перших буковинських лауреатів Державної премії ім. Т.Г.Шевч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2" w:firstLine="1240"/>
      <w:jc w:val="both"/>
      <w:outlineLvl w:val="2"/>
    </w:pPr>
    <w:rPr>
      <w:sz w:val="27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5:00Z</dcterms:created>
  <dc:creator>Admin</dc:creator>
  <dc:description/>
  <cp:keywords/>
  <dc:language>en-US</dc:language>
  <cp:lastModifiedBy>PublRel</cp:lastModifiedBy>
  <cp:lastPrinted>2012-11-05T16:35:00Z</cp:lastPrinted>
  <dcterms:modified xsi:type="dcterms:W3CDTF">2012-11-16T09:35:00Z</dcterms:modified>
  <cp:revision>2</cp:revision>
  <dc:subject/>
  <dc:title> </dc:title>
</cp:coreProperties>
</file>