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uk-UA"/>
        </w:rPr>
        <w:t>23.10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i/>
          <w:caps w:val="false"/>
          <w:smallCaps w:val="false"/>
          <w:sz w:val="28"/>
          <w:szCs w:val="28"/>
          <w:lang w:val="en-US"/>
        </w:rPr>
        <w:t>682/21</w:t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 xml:space="preserve">з </w:t>
      </w:r>
      <w:r>
        <w:rPr>
          <w:b/>
          <w:sz w:val="28"/>
          <w:lang w:val="ru-RU"/>
        </w:rPr>
        <w:t>02.10.</w:t>
      </w:r>
      <w:r>
        <w:rPr>
          <w:b/>
          <w:sz w:val="28"/>
        </w:rPr>
        <w:t>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16.10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21   </w:t>
      </w:r>
      <w:r>
        <w:rPr>
          <w:sz w:val="28"/>
        </w:rPr>
        <w:t xml:space="preserve">розпорядження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3.10.2012</w:t>
            </w: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  <w:u w:val="single"/>
              </w:rPr>
              <w:t xml:space="preserve"> _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682/21</w:t>
            </w:r>
            <w:r>
              <w:rPr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02.10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</w:t>
      </w:r>
      <w:r>
        <w:rPr>
          <w:sz w:val="27"/>
          <w:szCs w:val="27"/>
          <w:lang w:val="ru-RU"/>
        </w:rPr>
        <w:t>16.10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267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287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 з підготовки Положення про порядок переведення жилих приміщень в нежилі під розміщення об´єктів невиробничої сфери і нежилих приміщень у жилі приміщення в м.Чернівцях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їзної (виносної) торгівлі з нагоди святкування Дня міста в 2012 році (делеговані повноваження)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озпорядження міського голови  від 25.05.2012р. № 143-р «Про створення робочої групи з розробки Концепції розвитку міста Чернівців як міжрегіонального центру торгівлі та впровадження ефективних інструментів місцевого економічного розвитку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обмеження руху транспортних засобів </w:t>
              <w:br/>
              <w:t>6-7 жовтня 2012 року під час проведення заходів, присвячених Дню міста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перевірки фінансово-господарської діяльності та перспективи розвитку Головного широкоформатного кінотеатру вищого розряду «Чернівці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палювального сезону 2012-2013 років в м.Чернівцях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обмеження руху транспортних засобів по вул.Т.Шевченка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0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</w:t>
              <w:br/>
              <w:t>вул. Університецькій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 xml:space="preserve">               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6"/>
        <w:gridCol w:w="1614"/>
        <w:gridCol w:w="6481"/>
      </w:tblGrid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-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бмеження руху транспортних засобів по вул.В.Чапаєва для проведення земляних робіт 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ицях  Ф.Шіллера та Й.Гете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пошкоджень кабельних ліній електрозв´язку під час підготовки та проведення виборів до Верховної Ради України 28.10.2012р.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зі складання бюджету м.Чернівців на 2013 рік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Дня депутата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скликання 29 сесії Чернівецької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І скликання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міського бюджету на 2012 рік в частині міжбюджетних трансфертів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С.Галицького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палювального сезону 2012-2013 років в м.Чернівцях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вивчення питання влаштування проїзду до житлового будинку на території навчально-виховного комплексу на вул.І.Карбулицького, 2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В.Чапаєва для проведення земляних робіт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опалювального сезону 2012-2013 років в м.Чернівцях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інвентаризацій матеріальних ціносте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3:00Z</dcterms:created>
  <dc:creator>WiZaRd</dc:creator>
  <dc:description/>
  <cp:keywords/>
  <dc:language>en-US</dc:language>
  <cp:lastModifiedBy>PublRel</cp:lastModifiedBy>
  <dcterms:modified xsi:type="dcterms:W3CDTF">2012-10-30T08:33:00Z</dcterms:modified>
  <cp:revision>2</cp:revision>
  <dc:subject/>
  <dc:title> </dc:title>
</cp:coreProperties>
</file>