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23.10.2012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8"/>
          <w:szCs w:val="28"/>
          <w:u w:val="single"/>
        </w:rPr>
        <w:t>679/21</w:t>
      </w:r>
      <w:r>
        <w:rPr>
          <w:b/>
          <w:sz w:val="24"/>
        </w:rPr>
        <w:t>_</w:t>
      </w:r>
      <w:r>
        <w:rPr>
          <w:sz w:val="24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  <w:t>Про затвердження планів фінансування ремонту та утримання  доріг в              м. Чернівцях на 2012 рік, визнання таким, що втратило чинність рішення виконавчого комітету Чернівецької міської ради від 11.09.2012 року        № 580/18  з  цього питання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статті 30 Закону України "Про місцеве самоврядування в Україні", на підставі </w:t>
      </w:r>
      <w:r>
        <w:rPr>
          <w:sz w:val="28"/>
          <w:szCs w:val="28"/>
        </w:rPr>
        <w:t>рішення 28 сесії Чернівецької міської ради VI скликання від 27.09.2012 року № 610 „Про внесення змін до рішення міської ради VІ скликання від 29.12.2011 р. № 361 „Про міський бюджет на 2012 рік, спрямування залишків коштів міського бюджету, які утворилися станом на 01.01.2012 р., виділення коштів з цільового фонду соціально-економічного розвитку міста та затвердження розпоряджень міського голови”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2 рік: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міського дорожнього фонду на суму </w:t>
      </w:r>
      <w:r>
        <w:rPr>
          <w:b/>
          <w:lang w:val="uk-UA"/>
        </w:rPr>
        <w:t>16 485 800,69</w:t>
      </w:r>
      <w:r>
        <w:rPr>
          <w:lang w:val="uk-UA"/>
        </w:rPr>
        <w:t xml:space="preserve"> (шістнадцять мільйонів чотириста вісімдесят п’ять тисяч вісімсот) грн.69  коп. згідно з додатком 1.</w:t>
      </w:r>
    </w:p>
    <w:p>
      <w:pPr>
        <w:pStyle w:val="TextBody"/>
        <w:widowControl/>
        <w:ind w:firstLine="720"/>
        <w:rPr/>
      </w:pPr>
      <w:r>
        <w:rPr>
          <w:lang w:val="uk-UA"/>
        </w:rPr>
        <w:t xml:space="preserve">-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18 074 900,00</w:t>
      </w:r>
      <w:r>
        <w:rPr>
          <w:lang w:val="uk-UA"/>
        </w:rPr>
        <w:t xml:space="preserve"> (вісімнадцять мільйонів сімдесят чотири тисячі дев’ятсот) грн.  згідно з додатком 2.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hanging="0"/>
        <w:rPr/>
      </w:pPr>
      <w:r>
        <w:rPr/>
        <w:tab/>
        <w:t>2.</w:t>
      </w:r>
      <w:r>
        <w:rPr>
          <w:b w:val="false"/>
        </w:rPr>
        <w:t xml:space="preserve"> Вважати таким, що втратило чинність рішення виконавчого комітету   Чернівецької міської ради від 11.09.2012 року № 580/18 “Про затвердження планів фінансування ремонту та утримання доріг в м. Чернівцях на 2012 рік, визнання   такими,  що   втратили   чинність  рішення   виконавчого   комітету Чернівецької міської ради від 24.07.2012 року № 468/15 і від 26.06.2012 року                   № 407/13 з цього питання” крім пункту 2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фіційному веб-порталі міської ради в мережі Інтернет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>Admin</dc:creator>
  <dc:description/>
  <cp:keywords/>
  <dc:language>en-US</dc:language>
  <cp:lastModifiedBy>PublRel</cp:lastModifiedBy>
  <cp:lastPrinted>2012-10-17T13:15:00Z</cp:lastPrinted>
  <dcterms:modified xsi:type="dcterms:W3CDTF">2012-11-01T13:14:00Z</dcterms:modified>
  <cp:revision>67</cp:revision>
  <dc:subject/>
  <dc:title/>
</cp:coreProperties>
</file>