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27"/>
          <w:szCs w:val="27"/>
        </w:rPr>
        <w:t xml:space="preserve">            </w:t>
      </w:r>
      <w:r>
        <w:rPr>
          <w:sz w:val="27"/>
          <w:szCs w:val="27"/>
        </w:rPr>
        <w:t>23.10</w:t>
      </w:r>
      <w:r>
        <w:rPr>
          <w:i/>
          <w:sz w:val="27"/>
          <w:szCs w:val="27"/>
        </w:rPr>
        <w:t>.</w:t>
      </w:r>
      <w:r>
        <w:rPr>
          <w:sz w:val="27"/>
          <w:szCs w:val="27"/>
        </w:rPr>
        <w:t>2012  № 675/21</w:t>
        <w:tab/>
        <w:t xml:space="preserve">    </w:t>
        <w:tab/>
        <w:t xml:space="preserve">                    </w:t>
        <w:tab/>
        <w:tab/>
        <w:t xml:space="preserve">   м. Чернівці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4244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Про вартість обідів та гарячих сніданків для учнів  загальноосвітніх навчальних закладів на 2013 рік</w:t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підпункту 2 пункту ”а” статті 28, частини першої статті   52, частини п’ятої статті 59 Закону України “Про місцеве самоврядування в Україні”, Закону України “Про засади регуляторної політики у сфері господарської діяльності”, постанови Кабінету Міністрів України від 22.11.2004 р. № 1591 “Про затвердження норм харчування у навчальних та оздоровчих закладах”, наказу Міністерства охорони здоров’я України та Міністерства освіти і науки України від 01.06.2005року № 242/329, зареєстрованого в Міністерстві юстиції України 15 червня 2005 року, “Про затвердження Порядку організації харчування дітей у навчальних та оздоровчих закладах”, на виконання пункту 10 Плану діяльності Чернівецької міської ради та її виконавчого комітету з підготовки проектів регуляторних актів на 2012 рік, затвердженого рішенням виконавчого комітету міської ради від 22.05.2012 р. № 338/11 “ Про нову редакцію Плану діяльності виконавчого комітету міської ради з підготовки проектів регуляторних актів на 2012 рік, затвердженого рішенням виконавчого комітету міської ради від 13.12.2011 р.  № 781/21 та визнання такими, що втратили чинність рішення виконавчого комітету міської ради з цього питання”,  виконавчий комітет Чернівец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before="24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на  2013 рік  в  загальноосвітніх навчальних закладах:</w:t>
      </w:r>
    </w:p>
    <w:p>
      <w:pPr>
        <w:pStyle w:val="ListParagraph"/>
        <w:tabs>
          <w:tab w:val="clear" w:pos="708"/>
          <w:tab w:val="left" w:pos="1276" w:leader="none"/>
        </w:tabs>
        <w:spacing w:before="240" w:after="240"/>
        <w:ind w:left="142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1.1. Вартість гарячого сніданку для учнів 1-4 класів з урахуванням націнки – 5,0 грн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2.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1.2.  Вартість обіду для дітей-сиріт, дітей, позбавлених батьківського піклування і дітей із малозабезпечених сімей з урахуванням націнки –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,0 грн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Повторне відстеження результативності цього рішення здійснити у</w:t>
      </w:r>
      <w:r>
        <w:rPr>
          <w:sz w:val="28"/>
          <w:szCs w:val="28"/>
          <w:lang w:val="ru-RU"/>
        </w:rPr>
        <w:t xml:space="preserve"> березні</w:t>
      </w:r>
      <w:r>
        <w:rPr>
          <w:sz w:val="28"/>
          <w:szCs w:val="28"/>
        </w:rPr>
        <w:t xml:space="preserve"> 2013 ро</w:t>
      </w:r>
      <w:r>
        <w:rPr>
          <w:sz w:val="28"/>
          <w:szCs w:val="28"/>
          <w:lang w:val="ru-RU"/>
        </w:rPr>
        <w:t>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Рішення набирає чинності  з дня опублікування його в газеті “Чернівці”  та підлягає оприлюдненню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Організацію виконання цього рішення покласти на управління освіти Чернівецької міської ради (Малишевська В.С.)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Контроль за виконанням цього рішення покласти на заступника міського голови з питань діяльності виконавчих органів міської ради  Паскаря О.Є.   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 міської  ради                               В.Михайліш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2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eastAsia="Calibri" w:cs="Courier New"/>
      <w:b/>
      <w:sz w:val="28"/>
      <w:szCs w:val="24"/>
      <w:lang w:val="uk-UA" w:bidi="ar-SA"/>
    </w:rPr>
  </w:style>
  <w:style w:type="character" w:styleId="Heading3Char">
    <w:name w:val="Heading 3 Char"/>
    <w:basedOn w:val="Style12"/>
    <w:qFormat/>
    <w:rPr>
      <w:rFonts w:eastAsia="Calibri" w:cs="Courier New"/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22:00Z</dcterms:created>
  <dc:creator>compaq</dc:creator>
  <dc:description/>
  <cp:keywords/>
  <dc:language>en-US</dc:language>
  <cp:lastModifiedBy>compaq</cp:lastModifiedBy>
  <dcterms:modified xsi:type="dcterms:W3CDTF">2012-10-26T12:23:00Z</dcterms:modified>
  <cp:revision>1</cp:revision>
  <dc:subject/>
  <dc:title> </dc:title>
</cp:coreProperties>
</file>