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23.10.2012 № 669/21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/>
        </w:rPr>
        <w:t>Про зняття з розгляду питання щодо затвердження акта приймання-передавання у комунальну власність житлового будинку № 275-Д на  вул. Головній з передачею його на баланс об</w:t>
      </w:r>
      <w:r>
        <w:rPr>
          <w:b/>
        </w:rPr>
        <w:t>’</w:t>
      </w:r>
      <w:r>
        <w:rPr>
          <w:b/>
          <w:lang w:val="uk-UA"/>
        </w:rPr>
        <w:t>єднання співвласників багатоквартирного будинку “Головна 275 “Д” - Надія”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/>
        <w:t>Відповідно до стат</w:t>
      </w:r>
      <w:r>
        <w:rPr>
          <w:lang w:val="uk-UA"/>
        </w:rPr>
        <w:t>ей</w:t>
      </w:r>
      <w:r>
        <w:rPr/>
        <w:t xml:space="preserve"> 30</w:t>
      </w:r>
      <w:r>
        <w:rPr>
          <w:lang w:val="uk-UA"/>
        </w:rPr>
        <w:t xml:space="preserve"> і 60</w:t>
      </w:r>
      <w:r>
        <w:rPr/>
        <w:t xml:space="preserve">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/>
        <w:t>Положення про порядок передачі у комунальну власність загальнодержавного житлового фонду, що перебував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р. № 891</w:t>
      </w:r>
      <w:r>
        <w:rPr>
          <w:lang w:val="uk-UA"/>
        </w:rPr>
        <w:t xml:space="preserve">, враховуючи лист департаменту містобудівного комплексу та земельних відносин міської ради від 24.10.2012р. № 6-11/3968 в частині не виконання департаментом забезпечення Адміністрації Державної прикордонної служби України пункту 5.6.1 рішення 2 сесії міської ради                </w:t>
      </w:r>
      <w:r>
        <w:rPr>
          <w:lang w:val="en-US"/>
        </w:rPr>
        <w:t>V</w:t>
      </w:r>
      <w:r>
        <w:rPr>
          <w:lang w:val="uk-UA"/>
        </w:rPr>
        <w:t xml:space="preserve"> скликання від 25.05.2006р. № 25 щодо укладення угоди з міською радою про передачу 5% вартості житла територіальній громаді м. Чернівців, виконав</w:t>
      </w:r>
      <w:r>
        <w:rPr>
          <w:bCs/>
        </w:rPr>
        <w:t>чий комітет</w:t>
      </w:r>
      <w:r>
        <w:rPr>
          <w:bCs/>
          <w:lang w:val="uk-UA"/>
        </w:rPr>
        <w:t xml:space="preserve"> Чернівецької</w:t>
      </w:r>
      <w:r>
        <w:rPr>
          <w:bCs/>
        </w:rPr>
        <w:t xml:space="preserve"> міської рад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Cs/>
          <w:lang w:val="uk-UA"/>
        </w:rPr>
        <w:t>Зняти з розгляду питання щодо</w:t>
      </w:r>
      <w:r>
        <w:rPr>
          <w:b/>
          <w:lang w:val="uk-UA"/>
        </w:rPr>
        <w:t xml:space="preserve"> з</w:t>
      </w:r>
      <w:r>
        <w:rPr>
          <w:bCs/>
          <w:lang w:val="uk-UA"/>
        </w:rPr>
        <w:t>атвердження акта приймання-передавання у комунальну власність територіальної громади м. Чернівців тридцятишестиквартирного житлового будинку № 275-Д на вул. Головній  загальною площею 3310,80 кв.метрів, житловою площею 1339,30 кв.метрів, вартістю 4597514,00 грн. (чотири мільйони п”ятсот дев”яносто сім тисяч п”ятсот чотирнадцять грн. 00 коп.) з допоміжними приміщеннями від Адміністрації Державної прикордонної служби України з передачею його на баланс об”єднання співвласників багатоквартирного будинку “Головна 275”Д” - Надія” для утримання та обслуговування.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bCs/>
          <w:sz w:val="28"/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Сірмана Д. О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В. Михайлішин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20:54:00Z</dcterms:created>
  <dc:creator>Komp1</dc:creator>
  <dc:description/>
  <cp:keywords/>
  <dc:language>en-US</dc:language>
  <cp:lastModifiedBy>PublRel</cp:lastModifiedBy>
  <cp:lastPrinted>2012-09-22T23:13:00Z</cp:lastPrinted>
  <dcterms:modified xsi:type="dcterms:W3CDTF">2012-10-31T14:00:00Z</dcterms:modified>
  <cp:revision>3</cp:revision>
  <dc:subject/>
  <dc:title>     </dc:title>
</cp:coreProperties>
</file>