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09.10.2012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658/20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дачу ордерів на  житлову площу, виключення квартири з числа  службових та гуртожитків, продовження терміну проживання у маневровому фонді міської ради, внесення змін в кількісний склад сім’ї черговика міської ради та зняття з квартирного обліку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ідповідно до статті 30 Закону України "Про місцеве самоврядування в Україні", статей 16 та 79 Житлового кодексу України,</w:t>
      </w:r>
      <w:r>
        <w:rPr/>
        <w:t xml:space="preserve"> Положення про порядок надання службових жилих приміщень і користування ними в Україні, затвердженого постановою Ради Міністрів України від 4 лютого 1988 р. № 37, Примірного положення про гуртожитки, затвердженого постановою Ради Міністрів України від 30 червня 1986р. № 208, </w:t>
      </w:r>
      <w:r>
        <w:rPr>
          <w:szCs w:val="28"/>
        </w:rPr>
        <w:t>керуючись рішенням виконавчого комітету Чернівецької міської ради від 29.04.1999р. №308/9 “Про використання маневрового фонду”, документів, поданих департаментом житлово-комунального господарства та рекомендацій громадської комісії з житлових питань (</w:t>
      </w:r>
      <w:r>
        <w:rPr/>
        <w:t>протокол від 02.10.</w:t>
      </w:r>
      <w:r>
        <w:rPr>
          <w:szCs w:val="28"/>
        </w:rPr>
        <w:t xml:space="preserve">2012 р. № 11), 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sz w:val="28"/>
          <w:szCs w:val="28"/>
          <w:lang w:val="uk-UA"/>
        </w:rPr>
        <w:t xml:space="preserve"> Затвердити протоколи спільних засідань адміністрації та профспілкового комітету підприємств, організацій та установ і видати ордер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</w:t>
      </w:r>
      <w:r>
        <w:rPr>
          <w:sz w:val="28"/>
          <w:szCs w:val="28"/>
          <w:lang w:val="uk-UA"/>
        </w:rPr>
        <w:t>Протокол № 20 спільного засідання адміністрації та профспілкового комітету Чернівецької загальноосвітньої школи І-ІІІ ступенів № 37                         від 24.09.2012р. та видати орде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чителю початкових класів, на квартирному обліку у виконавчому комітеті Першотравневої районної у місті ради з 19.09.2012 р.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в списку першочерговиків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 контрольному списку за місцем робот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сім’ї – 3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- чоловік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очка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вокімнатну</w:t>
      </w:r>
      <w:r>
        <w:rPr>
          <w:sz w:val="28"/>
          <w:szCs w:val="28"/>
        </w:rPr>
        <w:t xml:space="preserve">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3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0 кв.м. на                        вул. Хотин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>. З квартирного обліку знімається. Відселення з гуртожитку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2. </w:t>
      </w:r>
      <w:r>
        <w:rPr>
          <w:sz w:val="28"/>
          <w:szCs w:val="28"/>
          <w:lang w:val="uk-UA"/>
        </w:rPr>
        <w:t>Протокол № 21 спільного засідання адміністрації та профспілкового комітету Чернівецької загальноосвітньої школи І-ІІІ ступенів № 37                         від 01.10.2012р. та видати орде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(…)</w:t>
      </w:r>
      <w:r>
        <w:rPr>
          <w:sz w:val="28"/>
          <w:szCs w:val="28"/>
          <w:lang w:val="uk-UA"/>
        </w:rPr>
        <w:t xml:space="preserve">, вчителю англійської мови, на квартирному обліку у виконавчому комітеті Шевченківської районної у місті ради з 27.09.2012 р.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в списку першочерговиків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 контрольному списку за місцем робот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сім’ї – 3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- чоловік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вокімнатну</w:t>
      </w:r>
      <w:r>
        <w:rPr>
          <w:sz w:val="28"/>
          <w:szCs w:val="28"/>
        </w:rPr>
        <w:t xml:space="preserve"> квартиру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0 кв.м. на                        вул. Хотин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 З квартирного обліку знімається. </w:t>
      </w:r>
      <w:r>
        <w:rPr>
          <w:sz w:val="28"/>
          <w:szCs w:val="28"/>
          <w:lang w:val="uk-UA"/>
        </w:rPr>
        <w:t xml:space="preserve">Мешкає в квартирі  №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на вул. Червоноармій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наймачем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3. </w:t>
      </w:r>
      <w:r>
        <w:rPr>
          <w:sz w:val="28"/>
          <w:szCs w:val="28"/>
          <w:lang w:val="uk-UA"/>
        </w:rPr>
        <w:t>Протокол № 22 спільного засідання адміністрації та профспілкового комітету Чернівецької загальноосвітньої школи І-ІІІ ступенів № 37                         від 02.10.2012р. та видати орде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(…)</w:t>
      </w:r>
      <w:r>
        <w:rPr>
          <w:sz w:val="28"/>
          <w:szCs w:val="28"/>
          <w:lang w:val="uk-UA"/>
        </w:rPr>
        <w:t xml:space="preserve">, вчителю української мови та літератури, на квартирному обліку у виконавчому комітеті Шевченківської районної у місті ради з 27.09.2012 р.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в списку першочерговиків за №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 xml:space="preserve">та в контрольному списку за місцем робот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сім’ї – 4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- чоловік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очка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вокімнатну</w:t>
      </w:r>
      <w:r>
        <w:rPr>
          <w:sz w:val="28"/>
          <w:szCs w:val="28"/>
        </w:rPr>
        <w:t xml:space="preserve">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0 кв.м. на                        вул. Хотин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 З квартирного обліку знімається. </w:t>
      </w:r>
      <w:r>
        <w:rPr>
          <w:sz w:val="28"/>
          <w:szCs w:val="28"/>
          <w:lang w:val="uk-UA"/>
        </w:rPr>
        <w:t xml:space="preserve">Мешкає в квартирі 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на вул. Червня 28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наймачем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4. </w:t>
      </w:r>
      <w:r>
        <w:rPr>
          <w:sz w:val="28"/>
          <w:szCs w:val="28"/>
          <w:lang w:val="uk-UA"/>
        </w:rPr>
        <w:t>Протокол № 5 спільного засідання адміністрації та профспілкового комітету Чернівецької загальноосвітньої школи І-ІІІ ступенів № 38                         від 20.09.2012р. та видати орде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вчителю трудового навчання та інформатики, на квартирному обліку у виконавчому комітеті Садгірської районної у місті ради з 19.09.2012 р. з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в списку першочерговиків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та в контрольному списку за місцем робот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склад сім’ї –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- дружина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вокімнатну</w:t>
      </w:r>
      <w:r>
        <w:rPr>
          <w:sz w:val="28"/>
          <w:szCs w:val="28"/>
        </w:rPr>
        <w:t xml:space="preserve">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0 кв.м. на                        вул. Хотин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>. З квартирного обліку знімається. Відселення з гуртожитку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5. </w:t>
      </w:r>
      <w:r>
        <w:rPr>
          <w:sz w:val="28"/>
          <w:szCs w:val="28"/>
          <w:lang w:val="uk-UA"/>
        </w:rPr>
        <w:t>Протокол № 20 спільного засідання адміністрації та профспілкового комітету Чернівецької гімназії № 1 від 25.09.2012р. та видати орде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чителю початкових класів, на квартирному обліку у виконавчому комітеті Шевченківської районної у місті ради з 19.07.1980 р.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в списку першочерговиків з 22.07.2009 р.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 контрольному списку за місцем робот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сім’ї – 3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- чоловік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трикімнатну</w:t>
      </w:r>
      <w:r>
        <w:rPr>
          <w:sz w:val="28"/>
          <w:szCs w:val="28"/>
        </w:rPr>
        <w:t xml:space="preserve">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4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0 кв.м. на                        вул. Хотин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 З квартирного обліку знімається. </w:t>
      </w:r>
      <w:r>
        <w:rPr>
          <w:sz w:val="28"/>
          <w:szCs w:val="28"/>
          <w:lang w:val="uk-UA"/>
        </w:rPr>
        <w:t xml:space="preserve">Мешкає в квартирі 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на вул. Червоноармійській,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>наймачем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6. </w:t>
      </w:r>
      <w:r>
        <w:rPr>
          <w:sz w:val="28"/>
          <w:szCs w:val="28"/>
          <w:lang w:val="uk-UA"/>
        </w:rPr>
        <w:t>Протокол № 33 спільного засідання адміністрації та профспілкового комітету Чернівецької загальноосвітньої школи І-ІІІ ступенів № 14                         від 28.09.2012р. та видати орде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bCs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чителю української мови та літератури, на квартирному обліку у виконавчому комітеті Шевченківської районної у місті ради з 27.09.2012 р.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в списку першочерговиків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 контрольному списку за місцем робот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сім’ї – 3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- чоловік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дочка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вокімнатну</w:t>
      </w:r>
      <w:r>
        <w:rPr>
          <w:sz w:val="28"/>
          <w:szCs w:val="28"/>
        </w:rPr>
        <w:t xml:space="preserve">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 кв.м. на                        вул. Хотин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Черговик за № 1 житло отримав. </w:t>
      </w:r>
      <w:r>
        <w:rPr>
          <w:sz w:val="28"/>
          <w:szCs w:val="28"/>
        </w:rPr>
        <w:t xml:space="preserve">З квартирного обліку знімається. </w:t>
      </w:r>
      <w:r>
        <w:rPr>
          <w:sz w:val="28"/>
          <w:szCs w:val="28"/>
          <w:lang w:val="uk-UA"/>
        </w:rPr>
        <w:t xml:space="preserve">Мешкає в квартир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на вул. Гагаріна Юрія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наймачем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7. </w:t>
      </w:r>
      <w:r>
        <w:rPr>
          <w:sz w:val="28"/>
          <w:szCs w:val="28"/>
          <w:lang w:val="uk-UA"/>
        </w:rPr>
        <w:t>Протокол № 34 спільного засідання адміністрації та профспілкового комітету управляння освіти Чернівецької міської ради від 01.10.2012р. та видати орде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bCs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ступнику головного бухгалтера управління освіти міської ради, на квартирному обліку у виконавчому комітеті Шевченківської районної у місті ради з 27.09.2012 р.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в контрольному списку за місцем роботи за   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сім’ї – 3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- чоловік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ин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вокімнатну</w:t>
      </w:r>
      <w:r>
        <w:rPr>
          <w:sz w:val="28"/>
          <w:szCs w:val="28"/>
        </w:rPr>
        <w:t xml:space="preserve">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0 кв.м. на                        вул. Хотин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>. З квартирного обліку знімається. Відселення з гуртожитку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8. </w:t>
      </w:r>
      <w:r>
        <w:rPr>
          <w:sz w:val="28"/>
          <w:szCs w:val="28"/>
          <w:lang w:val="uk-UA"/>
        </w:rPr>
        <w:t>Протокол № 12 спільного засідання адміністрації та профспілкового комітету Чернівецького ліцею № 2 від 28.09.2012р. та видати орде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чителю української мови та літератури, на квартирному обліку у виконавчому комітеті Шевченківської районної у місті ради з 27.09.2012 р.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в списку першочерговиків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 контрольному списку за місцем робот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сім’ї – 2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- чоловік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вокімнатну</w:t>
      </w:r>
      <w:r>
        <w:rPr>
          <w:sz w:val="28"/>
          <w:szCs w:val="28"/>
        </w:rPr>
        <w:t xml:space="preserve">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0 кв.м. на                        вул. Хотин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>. З квартирного обліку знімається. Відселення з гуртожитку.</w:t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9. </w:t>
      </w:r>
      <w:r>
        <w:rPr>
          <w:sz w:val="28"/>
          <w:szCs w:val="28"/>
          <w:lang w:val="uk-UA"/>
        </w:rPr>
        <w:t>Протокол № 6 спільного засідання адміністрації та профспілкового комітету Чернівецької загальноосвітньої школи І-ІІІ ступенів № 33                         від 27.09.2012р. та видати орде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bCs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вчителю технології, на квартирному обліку у виконавчому комітеті Шевченківської районної у місті ради з 22.08.2012 р.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та в контрольному списку за місцем роботи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сім’ї – 2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- дружина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двокімнатну</w:t>
      </w:r>
      <w:r>
        <w:rPr>
          <w:sz w:val="28"/>
          <w:szCs w:val="28"/>
        </w:rPr>
        <w:t xml:space="preserve"> 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житловою площею 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0 кв.м. на                        вул. Хотинській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</w:rPr>
        <w:t>. З квартирного обліку знімається. Відселення з гуртож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t>Протокол № 2 спільного засідання адміністрації та профкому державного підприємства «Чернівецький лісгосп» від 05.09.2012 року та видати орде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омічнику лісничого, на квартирному обліку у виконавчому комітеті Шевченківської районної у місті ради з 22.08.2012 року за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в контрольному списку за місцем роботи за 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склад сім’ї - 2 особи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– сестр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будинок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з трьох кімнат житловою площею 36,00 кв.м. на                     вул. Лукіяновича Дениса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вартирного обліку знімається. Відселення з гуртожитку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Виключити з числа службових: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двох кімнат житловою площею 26,50 кв.м. на               проспекті Незалежності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де мешкає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з сім’єю із трьох осіб, який відпрацював в житловій системі більше 10 ро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Виключити з числа гуртожитків: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Квартиру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однієї кімнати житловою площею 15,40 кв.м на           вул. Кордуби Мирона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де мешкає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lang w:val="uk-UA"/>
        </w:rPr>
        <w:t xml:space="preserve">, </w:t>
      </w:r>
      <w:r>
        <w:rPr>
          <w:sz w:val="28"/>
          <w:lang w:val="uk-UA"/>
        </w:rPr>
        <w:t>з сім’єю із трьох осіб, яка віпрацювала в Чернівецькому національному університеті імені Юрія Федьковича більше 20 років та відкрити на неї особовий рахунок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Cs/>
          <w:sz w:val="28"/>
          <w:lang w:val="uk-UA"/>
        </w:rPr>
        <w:t xml:space="preserve">Продовжити на один рік термін проживання у маневровому фонді міської ради на </w:t>
      </w:r>
      <w:r>
        <w:rPr>
          <w:b/>
          <w:bCs/>
          <w:sz w:val="28"/>
          <w:lang w:val="uk-UA"/>
        </w:rPr>
        <w:t xml:space="preserve">вул. Полетаєва Федора,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bCs/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1.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склад сім’ї дві особи, в кімнат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житловою площею         18,00 кв.м. згідно з клопотанням Шевченківської районної у місті ради від 06.09.2012 року № 05.10/102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2.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склад сім’ї одна особа, в кімнат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житловою площею          18,00 кв.м. згідно з клопотанням Чернівецького міського військового комісаріату від 13.09.2012 року № 1999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3.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склад сім’ї одна особа, в кімнат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житловою площею          18,00 кв.м. згідно з клопотанням Чернівецького обласного військового комісаріату від 16.03.2012 року № с/20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Включити в список інвалідів І групи Великої Вітчизняної війни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черговика міської ради з 05.03.2005р., згідно з поданою зая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нести зміни в кількісний склад сім’ї черговика міської ради </w:t>
      </w:r>
      <w:r>
        <w:rPr>
          <w:sz w:val="28"/>
          <w:szCs w:val="28"/>
          <w:lang w:val="uk-UA"/>
        </w:rPr>
        <w:t xml:space="preserve">з 16.12.1992 р., 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ім’ю загиблого ветерана війни, яка з сім’єю із двох осіб мешкає в однокімнатній квартирі №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житловою площею 13,80 кв.м. на вул. Шевченка Тараса,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. На квартирному обліку вважати сім’ю із двох осіб: 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b/>
          <w:bCs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– син, згідно з поданою заяв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Зняти з квартирного облі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інваліда І групи Великої Вітчизняної війни, черговика міської ради з 14.12.2010 р., в зв’язку з смерт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8.</w:t>
      </w:r>
      <w:r>
        <w:rPr>
          <w:bCs/>
          <w:sz w:val="28"/>
          <w:lang w:val="uk-UA"/>
        </w:rPr>
        <w:t xml:space="preserve"> Рішення набирає чинності з дня його прийняття та не підлягає оприлюдненню як таке, що містить інформацію з обмеженим доступом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а</w:t>
      </w:r>
      <w:r>
        <w:rPr>
          <w:sz w:val="28"/>
          <w:szCs w:val="28"/>
          <w:lang w:val="uk-UA"/>
        </w:rPr>
        <w:t xml:space="preserve"> департаменту  житлово  -  комунального господарства мі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Сірмана Д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О.</w:t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Секретар Чернівецької міської ради                                        В.Михайлішин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58:00Z</dcterms:created>
  <dc:creator>USER</dc:creator>
  <dc:description/>
  <cp:keywords/>
  <dc:language>en-US</dc:language>
  <cp:lastModifiedBy>USER</cp:lastModifiedBy>
  <cp:lastPrinted>2012-10-24T14:26:00Z</cp:lastPrinted>
  <dcterms:modified xsi:type="dcterms:W3CDTF">2012-10-25T07:04:00Z</dcterms:modified>
  <cp:revision>70</cp:revision>
  <dc:subject/>
  <dc:title/>
</cp:coreProperties>
</file>