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b/>
          <w:szCs w:val="28"/>
        </w:rPr>
        <w:t>Додаток до Положення, затвердженого рішенням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  <w:u w:val="single"/>
        </w:rPr>
        <w:t>09.10.2012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645/20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Р А З О К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4956" w:hanging="0"/>
        <w:rPr/>
      </w:pPr>
      <w:r>
        <w:rPr>
          <w:b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</w:r>
    </w:p>
    <w:p>
      <w:pPr>
        <w:pStyle w:val="Normal"/>
        <w:ind w:left="4956" w:hanging="0"/>
        <w:rPr/>
      </w:pPr>
      <w:r>
        <w:rPr>
          <w:b/>
          <w:szCs w:val="28"/>
        </w:rPr>
        <w:t>___________________ №________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изначення збитків, заподіяних територіальній громад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.Чернівців в особі Чернівецької міської ради внаслідок порушення земельного законодавства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«___»_______р.                                                                                      м.Чернівці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ab/>
        <w:t xml:space="preserve">Комісія з питань визначення та відшкодування збитків, заподіяних територіальній громаді міста Чернівців в особі Чернівецької міської ради внаслідок порушення земельного законодавства в складі голови комісії, заступника, секретаря, членів комісії – голови постійної комісії міської ради з питань земельних відносин, архітектури та будівництва, представників фінансового управління міської ради, </w:t>
      </w:r>
      <w:r>
        <w:rPr/>
        <w:t xml:space="preserve">управління містобудування та архітектури департаменту містобудівного комплексу та земельних відносин міської ради, </w:t>
      </w:r>
      <w:r>
        <w:rPr>
          <w:szCs w:val="28"/>
        </w:rPr>
        <w:t xml:space="preserve">ДПІ у м.Чернівцях, </w:t>
      </w:r>
      <w:r>
        <w:rPr/>
        <w:t>управління земельних ресурсів департаменту містобудівного комплексу та земельних відносин міської ради, юридичного управління міської ради, управління Держкомзему у місті Чернівці, за наслідками розгляду питання порушення вимог земельного законодавства 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відомості про Суб’єкта, відносно якого надійшли матеріали на розгляд Комісії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яке полягає у 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обставини, встановлені при розгляді матеріалів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изначила, що розмір збитків, які підлягають відшкодуванню територіальній громаді міста Чернівців, в особі Чернівецької міської ради становлять: 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544"/>
      </w:tblGrid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а комісії: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комісії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кретар комісії: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и комісії: </w:t>
            </w:r>
          </w:p>
        </w:tc>
        <w:tc>
          <w:tcPr>
            <w:tcW w:w="4544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інансове управління міської ради</w:t>
            </w:r>
          </w:p>
        </w:tc>
        <w:tc>
          <w:tcPr>
            <w:tcW w:w="454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бюджету та фінансів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 виконавчого комітету міської ради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ПІ у м.Чернівцях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Голова постійної комісії міської ради з питань земельних відносин, архітектури та будівництва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Управління земельних ресурсів департаменту містобудівного комплексу та земельних відносин міської ради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Юридичне управління міської ради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Управління Держкомзему у місті Чернівці</w:t>
            </w:r>
          </w:p>
        </w:tc>
        <w:tc>
          <w:tcPr>
            <w:tcW w:w="4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 питань діяльності виконавчих орган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        П.Рота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uk-UA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48:00Z</dcterms:created>
  <dc:creator>WiZaRd</dc:creator>
  <dc:description/>
  <cp:keywords/>
  <dc:language>en-US</dc:language>
  <cp:lastModifiedBy>WiZaRd</cp:lastModifiedBy>
  <cp:lastPrinted>2012-06-20T17:44:00Z</cp:lastPrinted>
  <dcterms:modified xsi:type="dcterms:W3CDTF">2012-11-01T10:39:00Z</dcterms:modified>
  <cp:revision>16</cp:revision>
  <dc:subject/>
  <dc:title>Додаток 2</dc:title>
</cp:coreProperties>
</file>